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                                                                                    предрейсовых медицинских осмотров                                                                                   водителей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Твер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- «Тверьэнерго»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 заместителя директора по экономике и финансам Уханова Ангелина Александровна, действующей на основании доверенности от  01.06.2017 № Д-ТВ/65 с одной стороны,, 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учреждение здравоохранения Тверской области «Бологовская центральная районная больниц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Подстречного Валерия Леонидо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 и лицензии на осуществление медицинской деятельности № ЛО-69-01-002139 от 02.03.2018г., выданной Министерством  Здравоохранения Тверской области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нитель обязуется по заданию Заказчика оказать услуги по проведению предрейсовых </w:t>
      </w:r>
      <w:r>
        <w:rPr>
          <w:lang w:val="ru-RU"/>
        </w:rPr>
        <w:t xml:space="preserve">и послерейсовых </w:t>
      </w:r>
      <w:r>
        <w:rPr/>
        <w:t>медицинских осмотров, согласно Перечню услуг (Приложение №1 к настоящему Договору) и поименному списку (Приложение №7 к настоящему Договору), которые являю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настоящему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предоставить своего работника, имеющего достаточную квалификацию, для проведения предрейсовых медицинских осмотров водителей с отметкой в путевых листах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проводить осмотр с использованием своих аппаратов для измерения давления, температуры тела, пробы на алкоголь при помощи алкотестера и других необходимых аппарат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 случае выявления несоответствия состояния здоровья нормальному состоянию, необходимому для осуществления трудовых обязанностей – не допускать водителя к работе и направлять к врачу для получения листка нетрудоспособност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проведенного предрейсового медицинского осмотра в обязательном порядке заносятся в журнал установленного образ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3. Исполнитель не позднее 5 (пятого) числа месяца, следующего за расчетным, обязан предоставить Заказчику Акт выполненных работ (Приложение №2 к настоящему Договору) и сч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2.1.4.  Исполнитель информирует Заказчика об изменении действующих тарифов путем письменного извещения не позднее, чем за 30 дней до введения в действие указанных тариф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настоящего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настоящему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справку о наличии конфликта интересов и/или связей, носящих характер аффилированности как с участниками, так и с работниками Заказчика/Организатора закупки ПАО «МРСК Центра» и/или ДЗО ПАО «МРСК Центра», а также на предмет их соответствия форме заполнения, установленным требованиям по полноте раскрытия информации, достоверности, выявлению признаков аффилированности, конфликту интересов, наличию предконфликтных ситуаций и иных злоупотреблений, связанных с занимаемыми в ПАО «МРСК Центра» и ДЗО ПАО «МРСК Центра» должностями в формате Приложения № 6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настоящему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</w:rPr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режиме налогообложения.</w:t>
      </w:r>
    </w:p>
    <w:p>
      <w:pPr>
        <w:pStyle w:val="Normal"/>
        <w:autoSpaceDE w:val="false"/>
        <w:jc w:val="both"/>
        <w:rPr>
          <w:rFonts w:eastAsia="Calibri"/>
          <w:iCs/>
          <w:vertAlign w:val="superscript"/>
          <w:lang w:eastAsia="en-US"/>
        </w:rPr>
      </w:pPr>
      <w:r>
        <w:rPr>
          <w:rFonts w:eastAsia="Calibri"/>
          <w:iCs/>
          <w:vertAlign w:val="superscript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. -2.1.7. настоящего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, установленные настоящим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настоящему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настоящему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настоящего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6.    Заказчик вправе в любое время расторгнуть Договор в одностороннем порядке,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выполненных работ в соответствии с п. 2.1.3. настоящего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выполненных работ обязан направить Исполнителю подписанный Акт выполненных работ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выполненных работ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Style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настоящему Договору, определена в соответствии с Расчетом стоимости услуг (Приложение № 3 к настоящему Договору) и не должна превышать 175 000 (сто семьдесят пять тысяч) руб. 00 коп., НДС не облагается в соответствии с п.2.ст. 149 Налогового кодекс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Договору производится Заказчиком Исполнителю в следующем порядке: перечисление денежных средств на расчетный счет Исполнителя ежемесячно в срок до 15 числа месяца, следующего за расчетным, на основании выставленного акта выполненных работ, счета и представленного списка лиц, прошедших осмотр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ru-RU"/>
        </w:rPr>
      </w:pPr>
      <w:r>
        <w:rPr/>
        <w:t xml:space="preserve">           </w:t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. настоящего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. настоящего Договора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 неисполнение и/или ненадлежащее исполнение Исполнителем своих обязательств по настоящему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Style25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5. Исполнитель подтверждает и гарантирует, что при предоставлении в адрес Заказчика информации о полной цепочке собственников (п.2.1.5.-2.1.7. настоящего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, распространяет свое действие на отношения сторон сложившиеся с 01 января 2019 гола и действует до 31 декабря 2019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еречнем услуг (Приложением № 1 к настоящему Договору)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Тве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Тве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/>
              <w:t>ПАО «МРСК Центра»                                   (филиал ПАО «МРСК Центра» - «Тверьэнерго»)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ГБУЗ Тверской области                         «Бологовская ЦРБ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7018, Россия, Москва, 2-я Ямская ул., д.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чтовый адрес Филиала ПАО «МРСК Центра» - «Тверьэнерго»:</w:t>
            </w:r>
          </w:p>
          <w:p>
            <w:pPr>
              <w:pStyle w:val="Normal"/>
              <w:ind w:firstLine="6"/>
              <w:rPr/>
            </w:pPr>
            <w:r>
              <w:rPr/>
              <w:t>170006, г. Тверь, ул. Бебеля, д. 1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1071, Тверская область, г. Бологое,           ул. Красная Горка, д. 1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 ГБУЗ «Бологовская ЦРБ»: 171071, Тверская область, г. Бологое,            ул. Красная Горка, д. 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695002001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ТМО: 00102385/1046900099498/28701000               р/с: 40702810627250001032 в филиале Банка ВТБ (публичное акционерное общество) в г. 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БИК: 042007835</w:t>
            </w:r>
          </w:p>
          <w:p>
            <w:pPr>
              <w:pStyle w:val="Normal"/>
              <w:ind w:firstLine="6"/>
              <w:rPr/>
            </w:pPr>
            <w:r>
              <w:rPr/>
              <w:t>к/с: 30101810100000000835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6907000187/690701001</w:t>
            </w:r>
          </w:p>
          <w:p>
            <w:pPr>
              <w:pStyle w:val="Normal"/>
              <w:ind w:firstLine="6"/>
              <w:rPr/>
            </w:pPr>
            <w:r>
              <w:rPr/>
              <w:t>Министерство финансов Тверской области (ГБУЗ «Бологовская ЦРБ» л/с 20034090360)                             р/с: 40601810700003000001                             отделение Тверь г. Тверь</w:t>
            </w:r>
          </w:p>
          <w:p>
            <w:pPr>
              <w:pStyle w:val="Normal"/>
              <w:ind w:firstLine="6"/>
              <w:rPr/>
            </w:pPr>
            <w:r>
              <w:rPr/>
              <w:t>КБК 03400000000000000131</w:t>
            </w:r>
          </w:p>
          <w:p>
            <w:pPr>
              <w:pStyle w:val="Normal"/>
              <w:ind w:firstLine="6"/>
              <w:rPr/>
            </w:pPr>
            <w:r>
              <w:rPr/>
              <w:t>БИК:042809001</w:t>
            </w:r>
          </w:p>
          <w:p>
            <w:pPr>
              <w:pStyle w:val="Normal"/>
              <w:ind w:firstLine="6"/>
              <w:rPr/>
            </w:pPr>
            <w:r>
              <w:rPr/>
              <w:t>ДК 4.0000 0000001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Главный  врач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3587"/>
        <w:gridCol w:w="282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рейсовых и послерейсовых медицинских осмотр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ре необходимости с 01.01.2019 – 31.12.2019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09"/>
        <w:gridCol w:w="234"/>
        <w:gridCol w:w="5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не облагается </w:t>
            </w:r>
            <w:r>
              <w:rPr/>
              <w:t>(п.2 ст. 149 Налогового кодекса Российской Федерации).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ый  врач 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«_____» _____________20___г.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0"/>
        <w:jc w:val="left"/>
        <w:rPr/>
      </w:pP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от «___» 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3"/>
      </w:tblGrid>
      <w:tr>
        <w:trPr>
          <w:trHeight w:val="641" w:hRule="atLeast"/>
        </w:trPr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ый  врач 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_________    от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Филиал ПАО «МРСК Центра» - «Тверьэнерго»</w:t>
      </w:r>
    </w:p>
    <w:p>
      <w:pPr>
        <w:pStyle w:val="Normal"/>
        <w:rPr/>
      </w:pPr>
      <w:r>
        <w:rPr/>
        <w:t>Основание: договор № _________ от _____________</w:t>
      </w:r>
    </w:p>
    <w:p>
      <w:pPr>
        <w:pStyle w:val="Normal"/>
        <w:rPr/>
      </w:pPr>
      <w:r>
        <w:rPr/>
        <w:t>Валюта: Российский рубль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21"/>
        <w:gridCol w:w="744"/>
        <w:gridCol w:w="1559"/>
        <w:gridCol w:w="1181"/>
        <w:gridCol w:w="161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ы (услуг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и послерейсовый мед. осмотр водителей за __________ месяц 2019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Итого: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 том числе НДС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>Всего (с учетом НДС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сполнителя: _____________________   _______________________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_____________________   ______________________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от «___» 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ь услуг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Наименование затр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тоимость (руб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Расходы на оплату труда и начис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56,8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Коэффициент накладных затрат (0,80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45,4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ебестоим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02,2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Рентабельность 30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8,4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Стоимость услуги предрейсового и послерейсового осмотра вод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21 (сто двадцать один) рубль 00 копеек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51"/>
      </w:tblGrid>
      <w:tr>
        <w:trPr>
          <w:trHeight w:val="641" w:hRule="atLeast"/>
        </w:trPr>
        <w:tc>
          <w:tcPr>
            <w:tcW w:w="4928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ый  врач 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5217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 xml:space="preserve">«_____» _____________20___г.                     </w:t>
            </w:r>
          </w:p>
        </w:tc>
        <w:tc>
          <w:tcPr>
            <w:tcW w:w="5217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ый  врач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708"/>
        <w:gridCol w:w="1276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418"/>
        <w:gridCol w:w="1559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ГБУЗ «Бологовская ЦРБ»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907000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ГБУЗ «Бологовская ЦРБ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Валерий Леонидович Подст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2011 год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___ (Валерий Леонидович Подстречный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16"/>
          <w:szCs w:val="16"/>
          <w:lang w:eastAsia="en-US"/>
        </w:rPr>
        <w:t xml:space="preserve">      </w:t>
      </w:r>
      <w:r>
        <w:rPr>
          <w:rFonts w:eastAsia="Calibri"/>
          <w:i/>
          <w:sz w:val="16"/>
          <w:szCs w:val="16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35"/>
      </w:tblGrid>
      <w:tr>
        <w:trPr>
          <w:trHeight w:val="641" w:hRule="atLeast"/>
        </w:trPr>
        <w:tc>
          <w:tcPr>
            <w:tcW w:w="4644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5035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ый врач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</w:rPr>
        <w:t xml:space="preserve">Государственное бюджетное учреждение здравоохранения Тверской области «Бологовская центральная районная больница», находящееся по адресу: Тверская область, г. Бологое, ул. Красная Горка, д. 1, ИНН/ КПП 6907000187/690701001, в лице главного врача ГБУЗ «Бологовская ЦРБ» Подстречного Валерия Леонидовича, </w:t>
      </w:r>
      <w:r>
        <w:rPr/>
        <w:t>действующего на основании Устава,</w:t>
      </w:r>
      <w:r>
        <w:rPr>
          <w:i/>
        </w:rPr>
        <w:t xml:space="preserve">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</w:t>
      </w:r>
      <w:r>
        <w:rPr/>
        <w:t xml:space="preserve">к Договору об оказании медицинских услуг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/>
        <w:t xml:space="preserve">                                                                                       №</w:t>
      </w:r>
      <w:r>
        <w:rPr/>
        <w:t>____________ от «___» 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>1. Исполнителю</w:t>
      </w:r>
      <w:r>
        <w:rPr>
          <w:color w:val="000000"/>
        </w:rPr>
        <w:t xml:space="preserve"> </w:t>
      </w:r>
      <w:r>
        <w:rPr>
          <w:sz w:val="26"/>
          <w:szCs w:val="26"/>
        </w:rPr>
        <w:t>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sz w:val="26"/>
          <w:szCs w:val="26"/>
        </w:rPr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4">
        <w:r>
          <w:rPr>
            <w:rStyle w:val="InternetLink"/>
            <w:sz w:val="26"/>
            <w:szCs w:val="26"/>
          </w:rPr>
          <w:t>http://www.rosseti.ru/about/anticorruptionpolicy/policy/index.php</w:t>
        </w:r>
      </w:hyperlink>
      <w:r>
        <w:rPr>
          <w:sz w:val="26"/>
          <w:szCs w:val="26"/>
        </w:rPr>
        <w:t>, ПАО «МРСК Центра» по адресу -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http://www.mrsk-1.ru/information/documents/internal/</w:t>
      </w:r>
      <w:r>
        <w:rPr>
          <w:sz w:val="26"/>
          <w:szCs w:val="26"/>
        </w:rPr>
        <w:t xml:space="preserve">), - 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  <w:sz w:val="26"/>
          <w:szCs w:val="26"/>
        </w:rPr>
        <w:t>Антикоррупционной оговорки, и обязательств воздерживаться от запрещенных</w:t>
      </w:r>
      <w:r>
        <w:rPr>
          <w:sz w:val="26"/>
          <w:szCs w:val="26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3"/>
      </w:tblGrid>
      <w:tr>
        <w:trPr>
          <w:trHeight w:val="641" w:hRule="atLeast"/>
        </w:trPr>
        <w:tc>
          <w:tcPr>
            <w:tcW w:w="4786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ИСПО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лавный  врач                                                         ГБУЗ «Бологов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ind w:left="4956" w:firstLine="708"/>
        <w:jc w:val="both"/>
        <w:rPr/>
      </w:pP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ab/>
        <w:tab/>
        <w:t>№ 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работников филиала ПАО «МРСК Центра» - «Тверьэнерго», подлежащих прохождению предрейсового и послерейсового медицинского осмотр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50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Сергей Анато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Геннадий Серге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 Александр Валер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ОВБ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 Евгений Борис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В.Волоцкого уч-ка СМиТ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иктор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-водитель В.Волоцкого уч-ка СМиТ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нтесов Сергей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 Роман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аксим Никола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Сергей Юр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шов Алексей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Алексей Юр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нов Сергей Ива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беков Денис Расул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яскин Геннадий Анато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инов Юрий Михайл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горь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лександр Геннад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ГООП ОТС ЦУ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ь Николай Михайл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слесарь-водитель СП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хов Евгений Юр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слесарь-водитель СПС ВВ ПБ Болог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лексей А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н Александр Вла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ладимир Серге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Бологовский РЭ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цко Сергей Никола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онтер-водитель ОВБ Бологовский РЭ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экономике и финансам </w:t>
            </w:r>
            <w:r>
              <w:rPr/>
              <w:t>филиала ПАО «МРСК Центра» - «Тверьэнерго»</w:t>
            </w:r>
          </w:p>
          <w:p>
            <w:pPr>
              <w:pStyle w:val="Normal"/>
              <w:rPr/>
            </w:pPr>
            <w:r>
              <w:rPr/>
              <w:t xml:space="preserve">_______________________А.А. </w:t>
            </w:r>
            <w:r>
              <w:rPr>
                <w:color w:val="000000"/>
              </w:rPr>
              <w:t>Уханова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«_____» _____________20___</w:t>
            </w:r>
            <w:r>
              <w:rPr>
                <w:sz w:val="20"/>
                <w:szCs w:val="20"/>
              </w:rPr>
              <w:t>г.</w:t>
            </w:r>
            <w:r>
              <w:rPr/>
              <w:t xml:space="preserve">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 врач                                                         ГБУЗ «Бологов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_____________________</w:t>
            </w:r>
            <w:r>
              <w:rPr/>
              <w:t>В. Л. Подстречный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«_____» _____________20___г.                     </w:t>
            </w:r>
            <w:r>
              <w:rPr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рганизац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 __________ 20_г. №_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</w:t>
      </w:r>
      <w:r>
        <w:rPr>
          <w:color w:val="000000"/>
          <w:sz w:val="26"/>
          <w:szCs w:val="26"/>
        </w:rPr>
        <w:t>Генеральному директору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</w:t>
      </w:r>
      <w:r>
        <w:rPr>
          <w:color w:val="000000"/>
          <w:sz w:val="26"/>
          <w:szCs w:val="26"/>
        </w:rPr>
        <w:t>ПАО «МРСК Центра»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</w:t>
      </w:r>
      <w:r>
        <w:rPr>
          <w:color w:val="000000"/>
          <w:sz w:val="26"/>
          <w:szCs w:val="26"/>
        </w:rPr>
        <w:t>И.о.заместителя генерального директора -                          директора филиала Мажонцу М.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Уважаемый Манвел Людвигович!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целях согласования проекта договора на </w:t>
      </w:r>
      <w:r>
        <w:rPr>
          <w:sz w:val="26"/>
          <w:szCs w:val="26"/>
        </w:rPr>
        <w:t xml:space="preserve">оказание услуги по проведению предрейсовых медицинских осмотров, </w:t>
      </w:r>
      <w:r>
        <w:rPr>
          <w:color w:val="000000"/>
          <w:sz w:val="26"/>
          <w:szCs w:val="26"/>
        </w:rPr>
        <w:t>заключаемого с ПАО «МРСК Центра», сообщаем, что данный договор не является для ГБУЗ «Бологовская ЦРБ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делкой, требующей </w:t>
      </w:r>
      <w:r>
        <w:rPr>
          <w:sz w:val="26"/>
          <w:szCs w:val="26"/>
        </w:rPr>
        <w:t>предварительного одобрения согласно ст. 27 Федерального закона от 12 января 1996 г. № 7-ФЗ «О некоммерческих организациях» и Уставу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уважением,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 врач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БУЗ «Бологовская ЦРБ»                                                В.Л. Подстречны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10"/>
    <w:lvlOverride w:ilvl="0"/>
    <w:lvlOverride w:ilvl="1"/>
    <w:lvlOverride w:ilvl="2">
      <w:startOverride w:val="1"/>
    </w:lvlOverride>
  </w:num>
  <w:num w:numId="15">
    <w:abstractNumId w:val="8"/>
    <w:lvlOverride w:ilvl="0">
      <w:startOverride w:val="3"/>
    </w:lvlOverride>
  </w:num>
  <w:num w:numId="16">
    <w:abstractNumId w:val="5"/>
    <w:lvlOverride w:ilvl="0">
      <w:startOverride w:val="5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>
      <w:startOverride w:val="7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2:00Z</dcterms:created>
  <dc:creator>Kalmikova_EU</dc:creator>
  <dc:description/>
  <cp:keywords/>
  <dc:language>en-US</dc:language>
  <cp:lastModifiedBy>Admin</cp:lastModifiedBy>
  <cp:lastPrinted>2017-02-01T10:27:00Z</cp:lastPrinted>
  <dcterms:modified xsi:type="dcterms:W3CDTF">2018-11-28T08:57:00Z</dcterms:modified>
  <cp:revision>107</cp:revision>
  <dc:subject/>
  <dc:title>Приложение 3</dc:title>
</cp:coreProperties>
</file>