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инвентаря, хозяйственных товаров</w:t>
      </w:r>
      <w:r>
        <w:rPr/>
        <w:t xml:space="preserve"> для нужд ОАО «МРСК Центра» (филиала «</w:t>
      </w:r>
      <w:r>
        <w:rPr>
          <w:lang w:val="ru-RU"/>
        </w:rPr>
        <w:t>Тверь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у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ул. Г. Димитрова</w:t>
      </w:r>
      <w:r>
        <w:rPr/>
        <w:t>, 6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75 7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емьдесят пять тысяч 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5 62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пять тысяч шестьсот двадцать дев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61 34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одна тысяча триста сорок дев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Krugl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B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before="280" w:after="0"/>
        <w:ind w:left="720" w:hanging="0"/>
        <w:rPr/>
      </w:pPr>
      <w:r>
        <w:rPr>
          <w:sz w:val="22"/>
          <w:szCs w:val="22"/>
        </w:rPr>
        <w:t xml:space="preserve">Даниловой Яне Игоревне, контактный телефон: (4822) 33-63-79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Danil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YI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Кащееву Дмитрию Николаевичу , контактный телефо</w:t>
      </w:r>
      <w:r>
        <w:rPr/>
        <w:t xml:space="preserve">н: 89806397186 или по адресу электронной почты: </w:t>
      </w:r>
      <w:hyperlink r:id="rId5">
        <w:r>
          <w:rPr>
            <w:rStyle w:val="InternetLink"/>
          </w:rPr>
          <w:t>Kashheev.DN@mrsk-1.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Тверьэнерго»</w:t>
        <w:tab/>
        <w:t xml:space="preserve">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Kashheev.D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анилова Яна Игоревна</cp:lastModifiedBy>
  <cp:lastPrinted>2011-02-21T07:38:00Z</cp:lastPrinted>
  <dcterms:modified xsi:type="dcterms:W3CDTF">2015-07-06T05:20:00Z</dcterms:modified>
  <cp:revision>50</cp:revision>
  <dc:subject/>
  <dc:title>Уведомление о проведении открытого запроса предложений</dc:title>
</cp:coreProperties>
</file>