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3"/>
        <w:gridCol w:w="978"/>
        <w:gridCol w:w="3686"/>
      </w:tblGrid>
      <w:tr>
        <w:trPr>
          <w:trHeight w:val="375" w:hRule="atLeast"/>
        </w:trPr>
        <w:tc>
          <w:tcPr>
            <w:tcW w:w="6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 – главный инженер филиала ПАО «Россети Центр» - «Ярэнерго»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 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ещев В.В.</w:t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31  </w:t>
            </w:r>
            <w:r>
              <w:rPr>
                <w:sz w:val="26"/>
                <w:szCs w:val="26"/>
              </w:rPr>
              <w:t xml:space="preserve">»   </w:t>
            </w:r>
            <w:r>
              <w:rPr>
                <w:sz w:val="26"/>
                <w:szCs w:val="26"/>
                <w:u w:val="single"/>
              </w:rPr>
              <w:t xml:space="preserve">    января     </w:t>
            </w:r>
            <w:r>
              <w:rPr>
                <w:sz w:val="26"/>
                <w:szCs w:val="26"/>
              </w:rPr>
              <w:t xml:space="preserve">  20</w:t>
            </w:r>
            <w:r>
              <w:rPr>
                <w:sz w:val="26"/>
                <w:szCs w:val="26"/>
                <w:u w:val="single"/>
              </w:rPr>
              <w:t xml:space="preserve">23     </w:t>
            </w:r>
            <w:r>
              <w:rPr>
                <w:sz w:val="26"/>
                <w:szCs w:val="26"/>
              </w:rPr>
              <w:t>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06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хническое обслуживание тахографов на транспорт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ствах филиала ПАО «Россети Центр» - «Ярэнерго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НАИМЕНОВАНИЕ РАБОТ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тахографов.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 ОПИСАНИЕ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. Состав (перечень) выполняемых работ на транспортных средствах с тахографами ЕСТР или РФ типа:</w:t>
            </w:r>
          </w:p>
        </w:tc>
      </w:tr>
      <w:tr>
        <w:trPr>
          <w:trHeight w:val="42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бровка тахографов с блоками СКЗИ, демонтаж/монтаж тахографов с блоками СКЗИ, демонтаж/монтаж блока СКЗИ, деактивация/активация тахографов с блоками СКЗИ, выгрузка данных с блока СКЗИ, обслуживание сопрягаемых узлов тахографа (спидометр, электропроводка, датчики скорости), обслуживание навигационного модуля тахографа, обслуживание GSM, обслуживание ГЛОНАСС антенны, </w:t>
            </w:r>
            <w:r>
              <w:rPr>
                <w:color w:val="000000"/>
                <w:sz w:val="24"/>
                <w:szCs w:val="24"/>
              </w:rPr>
              <w:t>в соответствии с спецификацией приложения №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став выполняемых работ по необходимости входят материалы в соответствии с спецификацией приложения №2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хограф, блок СКЗИ, спидометр, датчик скорости, разъем датчика скорости, провода электрические, гофра автомобильная, реле от переполюсовки, предохранитель питания, карта водителя, карта предприятия, лента тахографа.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. Объем выполняемых услуг: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хническое обслуживание тахографов на </w:t>
            </w:r>
            <w:r>
              <w:rPr>
                <w:b/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 xml:space="preserve"> единицах транспортных средств. Перечень транспортных средств, которые подлежат техническому обслуживанию тахографов указан в Приложении №1 Технического задания.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стоимость работ, необходимых для технического обслуживания тахографов указана в Приложении №2 Технического зад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3. Время выполнения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бслуживание тахографов на </w:t>
            </w:r>
            <w:r>
              <w:rPr>
                <w:b/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 xml:space="preserve"> единицах транспортных средств осуществляется в период: с момента заключения договора по 31 декабря 2023 года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ТРЕБОВАНИЯ К РАБОТАМ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раздел 3.1</w:t>
            </w:r>
            <w:r>
              <w:rPr>
                <w:color w:val="000000"/>
                <w:sz w:val="24"/>
                <w:szCs w:val="24"/>
              </w:rPr>
              <w:t xml:space="preserve"> Общие требования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ю проведения работ соблюдение установленного законодательством Российской Федерации режима труда и отдыха водителей, организация работы водителей в соответствии с требованиями обеспечения безопасности дорожного движе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обязан руководствоваться следующими документ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Федеральным законом Российской Федерации от 14 июня 2012 г. N 78-ФЗ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отдельные законодательные акты Российской Федерации в связи с принятием Федерального закона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Министерства транспорта РФ № 424 «Об утверждении Особенностей режима рабочего времени и времени отдыха, условий труда водителей автомобил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Ф № 440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Ф № 4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рядка оснащения транспортных средств тахографам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19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категориях оснащаемых тахографами транспортных средств, осуществляющих регулярные перевозки пассажиров, а также видах сообщения, в которых осуществляются такие перевозки транспортными средствами указанных категор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инистерства транспорта РФ № 4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рядка выдачи карточек (карт), используемых в цифровых контрольных устройствах, устанавливаемых на транспортных средствах, и Порядка ведения реестра выданных карточек (карт), используемых в цифровых контрольных устройствах, устанавливаемых на транспортных средствах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й кодекс РФ. Статья 2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язанности работодателя по обеспечению безопасных условий и охраны тру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 «О безопасности дорожного движения». Статья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новные требования по обеспечению безопасности дорожного движения, предъявляемые к юридическим лицам, индивидуальным предпринимателям, физическим лицам при эксплуатации транспортных средст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орожного движения. Статья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мы времени управления транспортным средством и отдых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П. Статья 11.23</w:t>
            </w:r>
          </w:p>
          <w:p>
            <w:pPr>
              <w:pStyle w:val="Normal"/>
              <w:shd w:fill="FCFCFC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правление транспортным средством или выпуск на линию транспортного средства без тахографа, несоблюдение норм времени управления транспортным средством и отдыха либо нарушение режима труда и отдыха водителей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221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Об утверждении Правил оснащения транспортных средств категорий М2, М3 и транспортных средств категории N, используемых для перевозки опасных грузов, аппаратурой спутниковой навигации»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Headertext"/>
              <w:shd w:fill="FFFFFF" w:val="clear"/>
              <w:spacing w:before="0" w:after="240"/>
              <w:textAlignment w:val="baseline"/>
              <w:rPr>
                <w:bCs/>
                <w:color w:val="000000"/>
              </w:rPr>
            </w:pPr>
            <w:r>
              <w:rPr/>
              <w:t xml:space="preserve">Постановление Правительства РФ </w:t>
            </w:r>
            <w:r>
              <w:rPr>
                <w:bCs/>
                <w:color w:val="000000"/>
              </w:rPr>
              <w:t>N 969</w:t>
              <w:br/>
              <w:t>«Об утверждении требований к функциональным свойствам технических средств обеспечения транспортной безопасности и Правил обязательной сертификации технических средств обеспечения транспортной безопасности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 обязан иметь следую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Исполнитель обязан иметь </w:t>
            </w:r>
            <w:r>
              <w:rPr>
                <w:b/>
                <w:color w:val="000000"/>
                <w:sz w:val="24"/>
                <w:szCs w:val="24"/>
              </w:rPr>
              <w:t>документы, подтверждающий внесение Министерством транспорта РФ данного Юридического лица в перечень сервисных центров</w:t>
            </w:r>
            <w:r>
              <w:rPr>
                <w:color w:val="000000"/>
                <w:sz w:val="24"/>
                <w:szCs w:val="24"/>
              </w:rPr>
              <w:t xml:space="preserve"> (мастерских), осуществляющих деятельность по установке, проверке, техническому обслуживанию и ремонту контрольных устройств, а также наличие </w:t>
            </w:r>
            <w:r>
              <w:rPr>
                <w:b/>
                <w:color w:val="000000"/>
                <w:sz w:val="24"/>
                <w:szCs w:val="24"/>
              </w:rPr>
              <w:t>присвоенного регистрационного номера</w:t>
            </w:r>
            <w:r>
              <w:rPr>
                <w:color w:val="000000"/>
                <w:sz w:val="24"/>
                <w:szCs w:val="24"/>
              </w:rPr>
              <w:t xml:space="preserve"> для тахографов с СКЗИ - РФ тип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Исполнитель </w:t>
            </w:r>
            <w:r>
              <w:rPr>
                <w:b/>
                <w:bCs/>
                <w:sz w:val="24"/>
                <w:szCs w:val="24"/>
              </w:rPr>
              <w:t xml:space="preserve">должен обладать Лицензией Управления Федеральной Службы Безопасности </w:t>
            </w:r>
            <w:r>
              <w:rPr>
                <w:bCs/>
                <w:sz w:val="24"/>
                <w:szCs w:val="24"/>
              </w:rPr>
              <w:t>"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я работ, оказания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», выданная мастерским, осуществляющим установку тахографа в транспортное средство, активацию блока НКМ тахографа, калибровку, ремонт тахографа, а также агентам осуществляющим выдачу карт водителя, предприятия конечным пользователям согласно п. 12, 20, 21, Перечня выполняемых работ и оказываемых услуг (согласно 99-ФЗ от 7.05.2011 г. «О лицензировании отдельных видов деятельности» и «Положения о лицензировании …» утвержденного Постановлением Правительства №313 от 16.04.2012 г). Место выполнения лицензируемых видов деятельности рабо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Исполнитель </w:t>
            </w:r>
            <w:r>
              <w:rPr>
                <w:b/>
                <w:color w:val="000000"/>
                <w:sz w:val="24"/>
                <w:szCs w:val="24"/>
              </w:rPr>
              <w:t xml:space="preserve">обязан иметь действующий сертификат соответствия на услуги 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хническому обслуживанию и ремонту автотранспортных средств, машин и оборудования (установка дополнительного оборудования – светотехника, бортовые компьютеры, антенны, парковочные радары, обогреватели, кондиционеры, навигационно-диспетчерские комплексы </w:t>
            </w:r>
            <w:r>
              <w:rPr>
                <w:color w:val="000000"/>
                <w:sz w:val="24"/>
                <w:szCs w:val="24"/>
                <w:lang w:val="en-US"/>
              </w:rPr>
              <w:t>GPS</w:t>
            </w:r>
            <w:r>
              <w:rPr>
                <w:color w:val="000000"/>
                <w:sz w:val="24"/>
                <w:szCs w:val="24"/>
              </w:rPr>
              <w:t xml:space="preserve"> и ГЛОНАСС/GPS, тахограф, ограничители скорости, средства системы связи, главный выключатель акб)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сполнитель должен </w:t>
            </w:r>
            <w:r>
              <w:rPr>
                <w:b/>
                <w:bCs/>
                <w:sz w:val="24"/>
                <w:szCs w:val="24"/>
              </w:rPr>
              <w:t>иметь статус Агента АО ГЛОНАСС</w:t>
            </w:r>
            <w:r>
              <w:rPr>
                <w:bCs/>
                <w:sz w:val="24"/>
                <w:szCs w:val="24"/>
              </w:rPr>
              <w:t xml:space="preserve"> позволяющий </w:t>
            </w:r>
            <w:r>
              <w:rPr>
                <w:color w:val="000000"/>
                <w:sz w:val="24"/>
                <w:szCs w:val="24"/>
              </w:rPr>
              <w:t>заключать с собственниками транспортных средств категорий М2, М3(автобусов) и транспортных средств категории N (грузовых автомобилей), используемых для перевозки опасных грузов, договоры по идентификации аппаратуры спутниковой навигации(АСН) в Государственной автоматизированной информационной системе «ЭРА-ГЛОНАСС» и обеспечению передачи информации, поступающей от АСН, в Федеральную службу по надзору в сфере транспорт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ать с собственниками (владельцами) транспортных средств договоры услуг связ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ередачу USIM карт собственникам (владельцам) транспортных средств и подписывать документы, удостоверяющие такую передачу (приложения к договорам возмездного оказания услуг связи, акты приема-передачи USIM-карт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Исполнитель </w:t>
            </w:r>
            <w:r>
              <w:rPr>
                <w:b/>
                <w:color w:val="000000"/>
                <w:sz w:val="24"/>
                <w:szCs w:val="24"/>
              </w:rPr>
              <w:t>обязан иметь статус авторизованной гарантийной мастерской производителя Атол Драйв,</w:t>
            </w:r>
            <w:r>
              <w:rPr>
                <w:color w:val="000000"/>
                <w:sz w:val="24"/>
                <w:szCs w:val="24"/>
              </w:rPr>
              <w:t xml:space="preserve"> с правом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ведения гарантийного ремонта, настройки, активации, ввода в эксплуатацию и выполнения сервисных операций с тахографами Атол Драйв 5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сполнитель обязан иметь опыт выполнения работ по существу технического задания -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Исполнитель должен </w:t>
            </w:r>
            <w:r>
              <w:rPr>
                <w:b/>
                <w:sz w:val="24"/>
                <w:szCs w:val="24"/>
              </w:rPr>
              <w:t xml:space="preserve">иметь в своём штате сотрудника, </w:t>
            </w:r>
            <w:r>
              <w:rPr>
                <w:sz w:val="24"/>
                <w:szCs w:val="24"/>
              </w:rPr>
              <w:t>прошедшего специальную подготовку по программам, соответствующим требованиям, утверждённым</w:t>
            </w:r>
            <w:r>
              <w:rPr>
                <w:b/>
                <w:sz w:val="24"/>
                <w:szCs w:val="24"/>
              </w:rPr>
              <w:t xml:space="preserve"> приказом Минтранса России от 17.01.2012 г. № 7 и приказом Минтранса России от 13 февраля 2013 года №36.</w:t>
            </w:r>
            <w:r>
              <w:rPr>
                <w:sz w:val="24"/>
                <w:szCs w:val="24"/>
              </w:rPr>
              <w:t xml:space="preserve"> Участник должен предоставить в составе своей заявки копии сертификатов, дипломов и иных, документов, подтверждающих квалификацию своих сотруд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Исполнитель должен </w:t>
            </w:r>
            <w:r>
              <w:rPr>
                <w:b/>
                <w:sz w:val="24"/>
                <w:szCs w:val="24"/>
              </w:rPr>
              <w:t xml:space="preserve">иметь в своём штате сотрудника, </w:t>
            </w:r>
            <w:r>
              <w:rPr>
                <w:sz w:val="24"/>
                <w:szCs w:val="24"/>
              </w:rPr>
              <w:t>прошедшего специальную подготовку по программе «</w:t>
            </w:r>
            <w:r>
              <w:rPr>
                <w:b/>
                <w:sz w:val="24"/>
                <w:szCs w:val="24"/>
              </w:rPr>
              <w:t>Установка и активация блоков СКЗИ тахографа применительно к тахографам, установленным на транспортные средства».</w:t>
            </w:r>
            <w:r>
              <w:rPr>
                <w:sz w:val="24"/>
                <w:szCs w:val="24"/>
              </w:rPr>
              <w:t xml:space="preserve"> Участник должен предоставить в составе своей заявки копии сертификатов, дипломов и иных, документов, подтверждающих квалификацию своих сотрудник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Исполнитель должен быть Юридическим лицом </w:t>
            </w:r>
            <w:r>
              <w:rPr>
                <w:b/>
                <w:color w:val="000000"/>
                <w:sz w:val="24"/>
                <w:szCs w:val="24"/>
              </w:rPr>
              <w:t>зарегистрированным и имеющим Юридический и Фактический адрес нахождения в городе Ярославле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Исполнитель обязан производить установку, освидетельствование и ремонт тахографов</w:t>
            </w:r>
            <w:r>
              <w:rPr>
                <w:bCs/>
                <w:sz w:val="24"/>
                <w:szCs w:val="24"/>
              </w:rPr>
              <w:t xml:space="preserve"> на транспортных средствах Заказчика по месту обычного расположения </w:t>
            </w:r>
            <w:r>
              <w:rPr>
                <w:sz w:val="24"/>
                <w:szCs w:val="24"/>
              </w:rPr>
              <w:t>ТС Заказчика. Адреса расположения (базирования) ТС Заказчика указаны в перечне ТС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се работы должны быть </w:t>
            </w:r>
            <w:r>
              <w:rPr>
                <w:b/>
                <w:sz w:val="24"/>
                <w:szCs w:val="24"/>
              </w:rPr>
              <w:t>выполнены Участником своими силами и средствами, т.е. без привлечения субподрядчиков.</w:t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 Не предоставление соответствующих документов будет для Заказчика достаточным поводом отклонить заявку Участник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раздел 3.2</w:t>
            </w:r>
            <w:r>
              <w:rPr>
                <w:color w:val="000000"/>
                <w:sz w:val="24"/>
                <w:szCs w:val="24"/>
              </w:rPr>
              <w:t xml:space="preserve"> Требования к качеству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ь обязан выполнить работы по обслуживанию тахографов с блоком СКЗИ в соответствии с требованиями завода Изготовителя тахографов, завода Изготовителя транспортного средства и функциональным характеристикам  соответствующим требованиям </w:t>
            </w:r>
            <w:r>
              <w:rPr>
                <w:sz w:val="24"/>
                <w:szCs w:val="24"/>
              </w:rPr>
              <w:t>Приказа Минтранса России № 36 от 13.02.2013г.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одраздел 3.3</w:t>
            </w:r>
            <w:r>
              <w:rPr>
                <w:color w:val="000000"/>
                <w:sz w:val="24"/>
                <w:szCs w:val="24"/>
              </w:rPr>
              <w:t xml:space="preserve"> Требования к месту выполнения рабо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адресу мастерской Исполнителя, оснащенной в соответствии с законодательством РФ в сфере тахографического контроля и входящий в перечень ФБУ «Росавтотранс» и в соответствии с законодательством РФ о Лицензируемых видах деятельности, в отношении шифровальных (криптографических) средств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раздел 3.4</w:t>
            </w:r>
            <w:r>
              <w:rPr>
                <w:color w:val="000000"/>
                <w:sz w:val="24"/>
                <w:szCs w:val="24"/>
              </w:rPr>
              <w:t xml:space="preserve"> Требования к гарантийным обязательствам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на работы должен составлять не менее 6 месяцев с даты подписания обеими сторонами акта приемки выполненных работ. Гарантийный срок на тахографы, сопрягаемые узлы и запасные части устанавливается заводом производителем данной продукции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раздел 3.5</w:t>
            </w:r>
            <w:r>
              <w:rPr>
                <w:color w:val="000000"/>
                <w:sz w:val="24"/>
                <w:szCs w:val="24"/>
              </w:rPr>
              <w:t xml:space="preserve"> Требования к безопасности выполняемых работ и безопасности результата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луги по техническому обслуживанию тахографов Заказчика должны проводиться в соответствии с Правилами безопасности, а также пройти контроль качества выполненной установки.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должны быть обеспечены требования правил противопожарного режима в РФ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езопасность выполняемых работ должна обеспечивать безопасность для жизни, здоровья, имущества и окружающей сред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чество работ должно обеспечиваться в соответствии с требованиями статьи 721 Гражданского кодекса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4288"/>
        <w:gridCol w:w="2092"/>
      </w:tblGrid>
      <w:tr>
        <w:trPr/>
        <w:tc>
          <w:tcPr>
            <w:tcW w:w="3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МиТ</w:t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ind w:left="-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ванов Д.А.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транспортных средств филиала ПАО «Россети Центр» - «Ярэнер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559"/>
        <w:gridCol w:w="2835"/>
        <w:gridCol w:w="3487"/>
      </w:tblGrid>
      <w:tr>
        <w:trPr>
          <w:trHeight w:val="3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ТС/ Модель Т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. номе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ые тахографы</w:t>
            </w:r>
          </w:p>
        </w:tc>
        <w:tc>
          <w:tcPr>
            <w:tcW w:w="3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положение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22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014 Е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-54323-0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452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71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-3205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89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3204-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031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494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ул. Сосновая, д.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V1 (на шасси УРАЛ-4320-1151-61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971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972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33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77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33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7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ул. Сосновая, д.20</w:t>
            </w:r>
          </w:p>
        </w:tc>
      </w:tr>
      <w:tr>
        <w:trPr>
          <w:trHeight w:val="181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С2 (на шасси УРАЛ-5557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395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320 МКМ-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428 О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КМ-200)481042-00000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672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БИ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  <w:lang w:val="en-US"/>
              </w:rPr>
              <w:t>556</w:t>
            </w:r>
            <w:r>
              <w:rPr>
                <w:color w:val="000000"/>
                <w:sz w:val="20"/>
                <w:szCs w:val="20"/>
              </w:rPr>
              <w:t xml:space="preserve">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 </w:t>
            </w:r>
            <w:r>
              <w:rPr>
                <w:color w:val="000000"/>
                <w:sz w:val="20"/>
                <w:szCs w:val="20"/>
                <w:lang w:val="en-US"/>
              </w:rPr>
              <w:t>574</w:t>
            </w:r>
            <w:r>
              <w:rPr>
                <w:color w:val="000000"/>
                <w:sz w:val="20"/>
                <w:szCs w:val="20"/>
              </w:rPr>
              <w:t xml:space="preserve">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З-32213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006 Е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897-0000010-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 054 РМ 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897-0000010-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012 РМ 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3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396 ММ 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435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ошехонский р-н, г. Пошехонье,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61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0R-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 592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2202.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66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3202.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718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7844L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652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Большесельский р-н, Большое Село,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48852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80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76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096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969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957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58491А-00000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008 Р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4202-0311-5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891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DO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3204-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33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еверная подстанция, 9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С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023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ШТРИХ ТАХО РУС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С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 014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ШТРИХ ТАХО РУС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52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ШТРИХ ТАХО РУС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45143-12-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528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 65225-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102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С2 (на шасси УРАЛ-5557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487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944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рий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йка-сервис 27844D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186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47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Тутаевский р-н, г. Тутаев, ул. Привокзальная, 7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27844L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650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115-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012 Х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еверная подстанция, 9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АЗ-652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919 У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еверная подстанция, 9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-4320 КМ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529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еверная подстанция, 9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 271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тачек, 60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 552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Некрасовский р-н, пос. Некрасовское, ул. Энергетиков, 18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В7(на шасси урал 4320) Вах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794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КМ-200)481042-000002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676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рославль, ул. Стачек, 60А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С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197 Р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ль, пр-кт Октября 86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8V1 (на шасси УРАЛ-4320-1151-61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506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ШТРИХ ТАХО РУС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, г. Рыбинск, Кулибина ул., д. 14</w:t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З-3205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346 СР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вой тахограф Drive 5</w:t>
            </w:r>
          </w:p>
        </w:tc>
        <w:tc>
          <w:tcPr>
            <w:tcW w:w="3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, г. Ростов, шоссе Савинское, 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 работ и материалов необходимых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ля технического обслуживания тахограф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1"/>
        <w:gridCol w:w="2137"/>
      </w:tblGrid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ельная стоимость услуг, руб. с НДС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гностика неисправности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тахографа (из штатного места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тахографа (в штатное место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картоприемника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артоприемника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передней панели/дисплея тахографа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латы управления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ПО тахографа (СКЗ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йка ПО тахографа (СКЗ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разъема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разъема датчика скор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провод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провода "датчик - тахограф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провода "спидометр - тахограф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провода "зажигание - тахограф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ладка провода "тахограф - АКБ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реле на провод питания от переполюсов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таж спидометра (из штатного места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спидометра (в штатное место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спидометра с подключением, с доработкой панели приборов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идометра с подключением в штатное мес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овка спидомет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ая установка тахографа на транспортное сред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я данных о транспортном средстве в тахограф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овка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дубликата «Заключение о калибровке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батарейки цифрового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пломб на тахографе 1 шту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пломб на датчике скорости 1 шту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ановка пломб на спидометре 1 шту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ация модуля СКЗ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активация модуля СКЗ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егистрация модуля СКЗИ на другое Т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модуля СКЗ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локировка Карты водителя (СКЗ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ологическая поверка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грузка данных из блока СКЗ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грузка данных из памяти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грузка данных с карты водител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нтенны GS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нтенны ГЛОНАС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навигационного модуля (АСН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рование навигационного модуля (АСН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ройка АСН для передачи данных в ГАИС «ЭРА-ГЛОНАСС» и его идентифик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грузка данных из памяти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грузка данных с карты водителя в систему GR.Cards (модули Водитель, Законодательство) 1ТС/ в 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к Заказчику от 10 до 99 к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езд к Заказчику от 100 до 200 к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атериалов и запасных часте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ограф цифровой Атол Смарт (СКЗ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СКЗИ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бумага для цифрового тахографа (3 рулона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арейка для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шка тахографа белая/желт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датчика скорости (4 pin, круглы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датчика скорости (4 pin, плоские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а для Выключателя массы АКБ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сигнальный DTCO, п/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фра автомобильная негорючая п/м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ометр электронный VDO 140 мм, 24В E-TAX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ометр электронный VDO 110 мм, 12-24В CAN COCKPI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ометр электронный 140 мм, C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дометр электронный 110 мм, C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индукционный VDO 2171 KITAS II L=63,2 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индукционный VDO 2171 KITAS II L=90 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индукционный VDO 2171 KITAS II L=115 / 136 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индукционный VDO 2171 KITAS II L=19,8 / 25 / 35 m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динамический VDO 2171 KITAS I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динамический аналоговый Мотомет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/переходник датчика скор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скорости 4202.ххх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передней пане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управления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вая пан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кло индикато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енна GSM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енна ГЛОНАСС/GP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март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24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СН Сигнал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265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ридер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тающий механизм тахограф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итыватель карт водителя ACR38U-H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сковый маяк (светодиодный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водител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а предпри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2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napToGrid w:val="false"/>
      <w:spacing w:before="0" w:after="0"/>
      <w:ind w:left="720" w:hanging="0"/>
      <w:contextualSpacing/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4:00Z</dcterms:created>
  <dc:creator>polikarpov</dc:creator>
  <dc:description/>
  <cp:keywords/>
  <dc:language>en-US</dc:language>
  <cp:lastModifiedBy>Никоноров Максим Евгеньевич</cp:lastModifiedBy>
  <cp:lastPrinted>2023-02-06T15:00:00Z</cp:lastPrinted>
  <dcterms:modified xsi:type="dcterms:W3CDTF">2023-02-06T12:00:00Z</dcterms:modified>
  <cp:revision>12</cp:revision>
  <dc:subject/>
  <dc:title/>
</cp:coreProperties>
</file>