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двигателя для самоходной лесной машины для обрезки деревьев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двигателя для самоходной лесной машины для обрезки деревьев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6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1 259 167 </w:t>
            </w:r>
            <w:r>
              <w:rPr>
                <w:iCs/>
                <w:color w:val="000000"/>
                <w:sz w:val="22"/>
              </w:rPr>
              <w:t>(один миллион двести пятьдесят девять тысяч сто шестьдесят сем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251 833 (</w:t>
            </w:r>
            <w:r>
              <w:rPr>
                <w:color w:val="000000"/>
                <w:sz w:val="22"/>
              </w:rPr>
              <w:t>двести пятьдесят одна тысяча восемьсот тридцать три) рубля 4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1 511 000 </w:t>
            </w:r>
            <w:r>
              <w:rPr>
                <w:color w:val="000000"/>
                <w:sz w:val="22"/>
              </w:rPr>
              <w:t>(один миллион пятьсот одиннадцать тысяч) рублей 4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3 дека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1 дека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2-02T10:29:00Z</dcterms:modified>
  <cp:revision>64</cp:revision>
  <dc:subject/>
  <dc:title>Извещение о проведении открытого конкурса</dc:title>
</cp:coreProperties>
</file>