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6-1 ПС 35 кВ № 8 (инв. № 011253/2/С)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клада Кирноса А.В.</w:t>
      </w:r>
    </w:p>
    <w:p>
      <w:pPr>
        <w:pStyle w:val="TextBodyIndent"/>
        <w:ind w:left="0" w:hanging="0"/>
        <w:jc w:val="lef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 6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ой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Семилукский район, в границах СХА (колхоз) «Семилукский», 1800 м северо-восточнее дома № 13 по ул. Карла Маркса, г. Семилуки, уч. 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34283 от 16.11.2017 г.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замену кабельного выхода от линейной ячейки до опоры № 1 ВЛ-6-1 ПС 35 № 8 (методом ГНБ) с увеличением сечения (ориентировочная протяженность 0,150 км) (Z36-TP</w:t>
      </w:r>
      <w:r>
        <w:rPr>
          <w:bCs/>
        </w:rPr>
        <w:t>41534283</w:t>
      </w:r>
      <w:r>
        <w:rPr/>
        <w:t>.07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замену провода в пролетах опор № 1-6 </w:t>
      </w:r>
      <w:r>
        <w:rPr/>
        <w:t>ВЛ-6-1 ПС 35 № 8 на провод большего сечения с установкой трех дополнительных опор (ориентировочная протяженность 0,550 км) (Z36-TP</w:t>
      </w:r>
      <w:r>
        <w:rPr>
          <w:bCs/>
        </w:rPr>
        <w:t>41534283</w:t>
      </w:r>
      <w:r>
        <w:rPr/>
        <w:t>.05)</w:t>
      </w:r>
      <w:r>
        <w:rPr>
          <w:bCs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увеличение протяженности </w:t>
      </w:r>
      <w:r>
        <w:rPr/>
        <w:t>ВЛ-6-1 ПС 35 № 8 от опоры № 26 (ориентировочная протяженность 0,04 км) (Z36-TP</w:t>
      </w:r>
      <w:r>
        <w:rPr>
          <w:bCs/>
        </w:rPr>
        <w:t>41534283</w:t>
      </w:r>
      <w:r>
        <w:rPr/>
        <w:t>.06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>Ввод в работу (проектирование или оснащение РУ 6 кВ) автоматики на фидерах 6 кВ по разработанному графику отключения потребителей 3 категории в аварийных режимах автоматикой ограничения нагрузки на фидерах 6 кВ при увеличениии нагрузки в часы максимум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П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9:00Z</dcterms:created>
  <dc:creator>Ерёмин</dc:creator>
  <dc:description/>
  <cp:keywords/>
  <dc:language>en-US</dc:language>
  <cp:lastModifiedBy>Зайцева Александра Анатольевна</cp:lastModifiedBy>
  <cp:lastPrinted>2018-12-05T15:48:00Z</cp:lastPrinted>
  <dcterms:modified xsi:type="dcterms:W3CDTF">2018-12-05T12:5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