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34727731"/>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77217170"/>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94837226"/>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06958589"/>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9065743"/>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0661957"/>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44851137"/>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47783648"/>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