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6324647"/>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59685138"/>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93621736"/>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29025394"/>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11622742"/>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98360899"/>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12126776"/>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51972828"/>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