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hanging="389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>Договора на выполнение работ по модернизации автотранспортных средств  филиала переводом на компримированный природный газ (метан) для нужд ПАО МРСК Центра (филиал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Смирнов А.А. тел.: (4722) 588021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</w:rPr>
                <w:t>Smirnov.A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раво заключения </w:t>
            </w:r>
            <w:r>
              <w:rPr/>
              <w:t>Договора на выполнение работ по модернизации автотранспортных средств филиала переводом на компримированный природный газ (метан) для нужд ПАО МРСК Центра (филиал «Белгородэнерго»)</w:t>
            </w:r>
            <w:r>
              <w:rPr>
                <w:sz w:val="22"/>
                <w:szCs w:val="22"/>
              </w:rPr>
              <w:t>, расположенного по адресу: РФ, 308600, г. Белгород, ул. Преображенская, д. 42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1 182 272,00 </w:t>
            </w:r>
            <w:r>
              <w:rPr>
                <w:szCs w:val="24"/>
              </w:rPr>
              <w:t xml:space="preserve">(одиннадцать миллионов сто восемьдесят две тысячи двести семьдесят два) рубля  00 копеек РФ, без учета НДС; НДС составляет </w:t>
            </w:r>
            <w:r>
              <w:rPr>
                <w:b/>
                <w:szCs w:val="24"/>
              </w:rPr>
              <w:t xml:space="preserve">2 236 454,40 </w:t>
            </w:r>
            <w:r>
              <w:rPr>
                <w:szCs w:val="24"/>
              </w:rPr>
              <w:t xml:space="preserve">(два миллиона двести тридцать шесть тысяч четыреста пятьдесят четыре) рубля 40 копеек РФ; </w:t>
            </w:r>
            <w:r>
              <w:rPr>
                <w:b/>
                <w:szCs w:val="24"/>
              </w:rPr>
              <w:t xml:space="preserve">13 418 726,40 </w:t>
            </w:r>
            <w:r>
              <w:rPr>
                <w:szCs w:val="24"/>
              </w:rPr>
              <w:t>(тринадцать миллионов четыреста восемнадцать тысяч семьсот двадцать шесть) рублей 40 копеек РФ, с учетом НДС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 янва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0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4 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0 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1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highlight w:val="yellow"/>
        </w:rPr>
        <w:t xml:space="preserve">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85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Smirnov.AA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1-30T11:55:00Z</dcterms:modified>
  <cp:revision>54</cp:revision>
  <dc:subject/>
  <dc:title>Извещение о проведении открытого конкурса</dc:title>
</cp:coreProperties>
</file>