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A_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52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A_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52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ого инжене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ОПН-П-0,4/0,4/3/300 УХЛ1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N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Н-П-0,4/0,4/3/3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ХЛ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асс напряжения сети, кВ - 0,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аибольшее длительно допустимое рабочее напряжение (U</w:t>
            </w:r>
            <w:r>
              <w:rPr>
                <w:color w:val="000000"/>
                <w:vertAlign w:val="subscript"/>
              </w:rPr>
              <w:t>нд</w:t>
            </w:r>
            <w:r>
              <w:rPr>
                <w:color w:val="000000"/>
              </w:rPr>
              <w:t>), кВ – 0,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Ток пропускной  способности, А, для импульсов тока 2000 мкс - 3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оминальный разрядный ток, кА – 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териал внешней изоляции - полимер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епень загрязнения изоляции по ГОСТ 9920 - 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0" w:leader="none"/>
          <w:tab w:val="left" w:pos="709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 Участник закупочных процедур на право заключения договора на поставку ОПН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1992-2011 «Устройства защиты от импульсных перенапряжений низковольтные. Часть 1. Устройства защиты от импульсных перенапряжений в низковольтных силовых распределительных системах. Технические требования и методы испытаний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1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rFonts w:eastAsia="Times New Roman" w:cs="Times New Roman"/>
          <w:sz w:val="24"/>
          <w:szCs w:val="24"/>
        </w:rPr>
        <w:t></w:t>
      </w:r>
      <w:r>
        <w:rPr>
          <w:sz w:val="24"/>
          <w:szCs w:val="24"/>
        </w:rPr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ПН должно входить: 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>Начальник ОАУП</w:t>
      </w:r>
      <w:r>
        <w:rPr>
          <w:sz w:val="24"/>
          <w:szCs w:val="24"/>
        </w:rPr>
        <w:tab/>
        <w:tab/>
        <w:t xml:space="preserve">                                                                                         </w:t>
      </w:r>
      <w:r>
        <w:rPr>
          <w:sz w:val="26"/>
          <w:szCs w:val="26"/>
        </w:rPr>
        <w:t>А.В. Дюк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>
      <w:startOverride w:val="2"/>
    </w:lvlOverride>
  </w:num>
  <w:num w:numId="12">
    <w:abstractNumId w:val="10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7:00Z</dcterms:created>
  <dc:creator>Ерёмин</dc:creator>
  <dc:description/>
  <cp:keywords/>
  <dc:language>en-US</dc:language>
  <cp:lastModifiedBy>Ануфриев Артем Владимирович</cp:lastModifiedBy>
  <cp:lastPrinted>2010-09-30T17:29:00Z</cp:lastPrinted>
  <dcterms:modified xsi:type="dcterms:W3CDTF">2018-10-11T07:47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