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Ло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5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3548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Ло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5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3548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600"/>
        <w:jc w:val="right"/>
        <w:rPr/>
      </w:pPr>
      <w:r>
        <w:rPr>
          <w:sz w:val="26"/>
          <w:szCs w:val="26"/>
        </w:rPr>
        <w:t xml:space="preserve">И.о. первого заместителя директор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- главного инженер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филиала ПАО «МРСК Центра» - «Кострома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317"/>
        <w:jc w:val="right"/>
        <w:rPr/>
      </w:pPr>
      <w:r>
        <w:rPr>
          <w:sz w:val="26"/>
          <w:szCs w:val="26"/>
        </w:rPr>
        <w:t xml:space="preserve">__________________ А.Н. Мелуз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8 г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УСТРОЙСТВ ЗАЩИТЫ УЗПН-10-Ш.  Лот № 305А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устройств защиты от перенапряжения (далее УЗПН)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/>
            </w:pPr>
            <w:r>
              <w:rPr>
                <w:b/>
                <w:lang w:val="en-US"/>
              </w:rPr>
              <w:t xml:space="preserve">NN </w:t>
            </w:r>
            <w:r>
              <w:rPr>
                <w:b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требования и характеристики</w:t>
            </w:r>
          </w:p>
        </w:tc>
      </w:tr>
      <w:tr>
        <w:trPr>
          <w:trHeight w:val="19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6"/>
                <w:szCs w:val="26"/>
              </w:rPr>
              <w:t>УСТРОЙСТВО ЗАЩИТЫ УЗПН-10-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ласс напряжения сети, кВ – 6-10 кВ. Наибольшее длительно допустимое напряжение – 12,7кВ; Остающееся напряжение при грозовых импульсах тока 8/20 мкс с амплитудой: 2500 А – 31,2 кВ., 5000 А – 33,6 кВ., 10000 А – 37,6 кВ. Способность к рассеиванию энергии расчетного прямого импульса 2000 мкс – не менее 20,6 кДж. Длина искрового промежутка: 40-60 мм. Пятидесятипроцентное разрядное напряжение грозового импульса искрового промежутка – не более 92 кВ. Климатическое исполнение и категория размещения - УХЛ1. Высота установки над уровнем моря, не более 1000 мТемпература окружающей среды, ºС – от -60 до +45. Масса  кг,  не более – 3,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.</w:t>
        <w:tab/>
        <w:t>Требования к конструкции УЗПН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герметич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взрывобезопас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-стойкой.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6"/>
        </w:numPr>
        <w:tabs>
          <w:tab w:val="left" w:pos="0" w:leader="none"/>
          <w:tab w:val="left" w:pos="709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поставки варисторов производителю УЗПН. Марка варисторов, используемых в УЗПН должна совпадать с маркой варисторов, указанной в протоколах испытаний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. Участник закупочных процедур на право заключения договора на поставку УЗПН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1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ЗПН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1992-2011 «Устройства защиты от импульсных перенапряжений низковольтные. Часть 1. Устройства защиты от импульсных перенапряжений в низковольтных силовых распределительных системах. Технические требования и методы испытаний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1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УЗПН  должны соответствовать требованиям, указанным в технических условиях изготовителя УЗПН,  ГОСТ 23216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УЗПН должны соответствовать требованиям ГОСТ Р 52725-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УЗПН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УЗПН должна производиться в соответствии с требованиями нормативно-технической документации на конкретные типы УЗПН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ОПН и его части (при транспортировании УЗ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УЗПН должно входить: 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Устройство защиты от перенапряжений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паспорт с результатами приемосдаточных испытаний (на каждый УЗПН)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УЗПН должен быть не более полугода от момента поставки.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и 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УЗПН, содержание и способ нанесения ее указывается в стандартах или технических условиях на УЗПН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УЗПН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УЗПН должна быть разборчивой и прочной, качество маркировки должно сохраняться при эксплуатации, транспортировании и хранении УЗПН в режимах и условиях, установленных стандартами или техническими условиями на УЗПН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каждом ограничителе должны быть указаны: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овное обозначение огранич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выпуска ограничителя.</w:t>
      </w:r>
    </w:p>
    <w:p>
      <w:pPr>
        <w:pStyle w:val="Style9"/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УЗПН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УЗПН.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УЗПН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2"/>
    </w:lvlOverride>
  </w:num>
  <w:num w:numId="13">
    <w:abstractNumId w:val="1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45:00Z</dcterms:created>
  <dc:creator>Ерёмин</dc:creator>
  <dc:description/>
  <cp:keywords/>
  <dc:language>en-US</dc:language>
  <cp:lastModifiedBy>Рытов Дмитрий Андреевич</cp:lastModifiedBy>
  <cp:lastPrinted>2010-09-30T17:29:00Z</cp:lastPrinted>
  <dcterms:modified xsi:type="dcterms:W3CDTF">2018-10-12T07:58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