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8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: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b/>
          <w:bCs/>
          <w:color w:val="000000"/>
          <w:sz w:val="24"/>
          <w:szCs w:val="24"/>
        </w:rPr>
        <w:t>И. о. начальника управления собственностью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</w:rPr>
        <w:t xml:space="preserve">Филиала ПАО "МРСК Центра" </w:t>
        <w:noBreakHyphen/>
        <w:t xml:space="preserve"> "Орелэнерго"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___________ /</w:t>
      </w:r>
      <w:r>
        <w:rPr>
          <w:b/>
          <w:color w:val="000000"/>
          <w:sz w:val="24"/>
        </w:rPr>
        <w:t xml:space="preserve"> Раков В.В. /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</w:t>
      </w:r>
      <w:r>
        <w:rPr>
          <w:bCs/>
          <w:color w:val="000000"/>
          <w:sz w:val="16"/>
          <w:szCs w:val="16"/>
        </w:rPr>
        <w:t>подпись</w:t>
      </w:r>
    </w:p>
    <w:p>
      <w:pPr>
        <w:pStyle w:val="TextBody"/>
        <w:keepNext w:val="true"/>
        <w:tabs>
          <w:tab w:val="clear" w:pos="708"/>
          <w:tab w:val="left" w:pos="10773" w:leader="none"/>
          <w:tab w:val="left" w:pos="12540" w:leader="none"/>
          <w:tab w:val="left" w:pos="14295" w:leader="none"/>
        </w:tabs>
        <w:ind w:left="48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true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___»___________2018 г.</w:t>
      </w:r>
    </w:p>
    <w:p>
      <w:pPr>
        <w:pStyle w:val="TextBody"/>
        <w:keepNext w:val="true"/>
        <w:ind w:left="4860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keepNext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ЕХНИЧЕСКОЕ ЗАДАНИЕ</w:t>
      </w:r>
    </w:p>
    <w:p>
      <w:pPr>
        <w:pStyle w:val="Style21"/>
        <w:keepNext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по проведению запроса цен на оказание услуг по проведению оценки </w:t>
      </w:r>
    </w:p>
    <w:p>
      <w:pPr>
        <w:pStyle w:val="Style21"/>
        <w:keepNext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ыночной стоимости имущества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color w:val="000000"/>
          <w:sz w:val="24"/>
          <w:szCs w:val="24"/>
        </w:rPr>
        <w:t>Предмет запроса цен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запрос цен на оказание услуг (на право заключения Договора на оказание услуг) по проведению оценки рыночной стоимости имуществ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ъекты оценки: </w:t>
      </w:r>
    </w:p>
    <w:p>
      <w:pPr>
        <w:pStyle w:val="Normal"/>
        <w:keepNext w:val="true"/>
        <w:spacing w:lineRule="auto" w:line="240"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Имущество в соответствии с перечнем в Приложении № 1 к настоящему Техническому заданию.</w:t>
      </w:r>
    </w:p>
    <w:p>
      <w:pPr>
        <w:pStyle w:val="Normal"/>
        <w:keepNext w:val="true"/>
        <w:spacing w:lineRule="auto" w:line="240" w:before="120" w:after="120"/>
        <w:contextualSpacing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Перечень имущества в Приложении № 1 к настоящему Техническому заданию не является окончательным и должен быть уточнен по состоянию на дату оценки по результатам сбора информации Исполнителем в рамках оказания услуг в соответствии с п.2.3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мущественные права на объект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ы оценки принадлежат на праве собственности АО «ГТ Энерго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color w:val="000000"/>
          <w:sz w:val="24"/>
          <w:szCs w:val="24"/>
        </w:rPr>
        <w:t xml:space="preserve">Вид определяемой стоимости и цель оценки (предполагаемое использование результатов оценки)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/>
      </w:pPr>
      <w:r>
        <w:rPr>
          <w:color w:val="000000"/>
          <w:sz w:val="24"/>
          <w:szCs w:val="24"/>
        </w:rPr>
        <w:t>Определение рыночной стоимости объектов оценки для принятия управленческих реш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оцен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оянию на дату осмотра объектов оценк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contextualSpacing/>
        <w:rPr/>
      </w:pPr>
      <w:r>
        <w:rPr>
          <w:color w:val="000000"/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Прочие допущения и ограничения, возникающие в процессе оценки, будут приведены в Отчетах об оценке.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12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в Минэкономразвития России от  20.05.2015 № 297 «Об утверждении Федерального стандарта оценки «Общие понятия оценки, подходы и требования к проведению оценки (ФСО № 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25.09.2014 № 611 «Об утверждении Федерального стандарта оценки «Оценка недвижимости (ФСО № 7)», от 01.06.2015 № 326 «Об утверждении Федерального стандарта оценки «Оценка бизнеса» (ФСО № 8), от 01.06.2015 № 328 «Об утверждении Федерального стандарта оценки «Оценка стоимости машин и оборудования (ФСО № 10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120" w:after="120"/>
        <w:ind w:left="567" w:hanging="567"/>
        <w:rPr/>
      </w:pPr>
      <w:r>
        <w:rPr>
          <w:color w:val="000000"/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/>
      </w:pPr>
      <w:r>
        <w:rPr>
          <w:color w:val="000000"/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color w:val="000000"/>
            <w:sz w:val="24"/>
            <w:szCs w:val="24"/>
          </w:rPr>
          <w:t>http://www.rosseti.ru/about/property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color w:val="000000"/>
          <w:sz w:val="24"/>
          <w:szCs w:val="24"/>
        </w:rPr>
        <w:t xml:space="preserve">Срок проведения оценки и порядок сдачи выполненных работ (услуг): 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 по оценке – с момента заключения Договора. 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</w:t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  <w:t>Первый этап проводится в обязательном порядке: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 и представление предварительного проекта Отчета об оценке для рассмотрения Заказчику осуществляется не позднее 10 (десяти) рабочих дней с момента представления всей необходимой для оценки информации на основании информационного запроса Участника.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шение оказания услуг по первому этапу – не позднее 5 (пяти) рабочих дней с момента рассмотрения проекта Отчета об оценке Заказчиком или, в случае проведения корпоративных процедур по сделке с оцениваемым имуществом, с момента получения протокола Правления ПАО «Россети» и/или протокола Совета директоров ПАО «МРСК Центра».</w:t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>Второй этап проводится при необходимости по официальному письменному запросу Заказчика, но не позднее 2 (двух) лет с момента заключения Договора. Второй этап представляет собой сопровождение экспертизы саморегулируемой организации оценщиков (далее – СРО) Отчета об оценке, выполненного Участником, и предоставление положительного экспертного заключения.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>Срок оказания второго этапа – не более 10 (десяти) рабочих дней с момента направления Заказчиком официального письменного запроса.</w:t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услуг по оценке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>В случае наличия замечаний к Отчету об оценке со стороны СРО, ПАО «МРСК Центра» вправе уменьшить оплату по Договору на 20 (Двадцать) % от цены Договора. В этих случаях Исполнитель соглашается на уменьшение оплаты и обязуется не предъявлять к ПАО «МРСК Центра» никаких претензий.</w:t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>Заказчик вправе принять одностороннее решение об отсутствии необходимости в оказании услуг по второму этапу, направив Участнику уведомление в письменной форме. В этом случае Договор считается исполненным Сторонами.</w:t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сновные этапы оказания услуг:</w:t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/>
      </w:pPr>
      <w:r>
        <w:rPr>
          <w:sz w:val="24"/>
          <w:szCs w:val="24"/>
        </w:rPr>
        <w:t>- 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t>- сбор и анализ исходных данных и информации, уточнение и получение дополнительных разъяснений у балансодержателя имущ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обязательство Участника применить доходный подход в рамках расчета рыночной стоимости объекта оценк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одготовка проекта Отчета об оцен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ередача проекта Отчета об оценке в ПАО «МРСК Центра» для рассмотр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одготовка Отчета об оцен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ередача Отчета об оценке в ПАО «МРСК Центра»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одготовка и передача Презентации на Отчеты об оценке в ПАО «МРСК Центра» (в случае необходимости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защита результатов оценки в ПАО «МРСК Центра» и ПАО «Россети» (в случае необходимости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взаимодействие с ПАО «МРСК Центра» при получении экспертного заключения СРО на Отчет об оценке (в случае необходимости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Второй этап (проводится при необходимости по официальному письменному запросу Заказчика)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заключение договора с СРО на оказание услуг по экспертизе Отчета об оценке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сопровождение экспертизы СРО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ередача экспертного заключения в ПАО «МРСК Центра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>Заказчик вправе принять одностороннее решение об отсутствии необходимости в оказании услуг по второму этапу, направив Участнику уведомление в письменной форме. В этом случае Договор считается исполненным Сторонами.</w:t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4. Выдача итоговых результа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  <w:szCs w:val="24"/>
        </w:rPr>
        <w:t>- 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;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Презентация с основными фактами и выводами Отчета об оценке в электронном виде (представляется только в случае необходимости, по отдельному письменному запросу Заказчика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60" w:hanging="0"/>
        <w:rPr/>
      </w:pPr>
      <w:r>
        <w:rPr>
          <w:b/>
          <w:sz w:val="24"/>
          <w:szCs w:val="24"/>
        </w:rPr>
        <w:t>Второй этап: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  <w:szCs w:val="24"/>
        </w:rPr>
        <w:t>- Экспертное заключение СРО на Отчет об оценке, предоставленное в 2 (двух) подписанных экземплярах на бумажном носителе, а также электронная версия подписанного Экспертного заключения, включая все приложения и тома к нему. Вид экспертизы – подтверждение стоимости Объекта оценки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Форма, сроки и порядок оплаты за оказываемые услуги: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5.1.</w:t>
        <w:tab/>
      </w:r>
      <w:r>
        <w:rPr>
          <w:sz w:val="24"/>
          <w:szCs w:val="24"/>
        </w:rPr>
        <w:t>Оплата услуг по первому этапу оказания услуг – в размере не более 75 % от общей стоимости услуг по Договору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-фактуры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5.2.</w:t>
        <w:tab/>
      </w:r>
      <w:r>
        <w:rPr>
          <w:sz w:val="24"/>
          <w:szCs w:val="24"/>
        </w:rPr>
        <w:t>Оплата услуг по второму этапу оказания услуг – в размере не более 25 % от общей стоимости услуг по договору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-фактуры.</w:t>
      </w:r>
    </w:p>
    <w:p>
      <w:pPr>
        <w:pStyle w:val="Normal"/>
        <w:spacing w:lineRule="auto" w:line="240"/>
        <w:ind w:left="357" w:firstLine="709"/>
        <w:rPr/>
      </w:pPr>
      <w:r>
        <w:rPr>
          <w:sz w:val="24"/>
          <w:szCs w:val="24"/>
        </w:rPr>
        <w:t>В случае отсутствия необходимости, услуги по второму этапу не оказываются, а оплата по п. 2.5.2. не производи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21"/>
        <w:keepNext w:val="true"/>
        <w:numPr>
          <w:ilvl w:val="0"/>
          <w:numId w:val="5"/>
        </w:numPr>
        <w:spacing w:lineRule="auto" w:line="240" w:before="24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УСЛУГАМ, ПРЕДСТАВЛЯЕМЫМ УЧАСТНИКОМ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бязательство Участника самостоятельно собрать всю необходимую информацию для проведения оценочных работ. 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2</w:t>
      </w:r>
      <w:r>
        <w:rPr>
          <w:sz w:val="24"/>
          <w:szCs w:val="24"/>
        </w:rPr>
        <w:t>. Обязательство Участника соблюдать сроки и условия пп. 2.2. – 2.4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360" w:hanging="0"/>
        <w:rPr/>
      </w:pPr>
      <w:r>
        <w:rPr>
          <w:sz w:val="24"/>
          <w:szCs w:val="24"/>
        </w:rPr>
        <w:t>В случае нарушения сроков оказания  услуг по оценке,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Обязательство Участника осуществить оценочные работы с выездом на фактическое местонахождение с  проведением личной инспекции объектов оценки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Обязательство Участника сотрудничать с Заказчиком и ПАО «Россети» в процессе рассмотрения Отчета об оценке в целях защиты Отчета об оценке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Обязательство Участника при наличии у Заказчика или у ПАО «Россети» письменных мотивировочных замечаний к проекту Отчета об оценке исправить в течение 3 (трех) календарных дней выявленные недостатки и предоставить Заказчику новую редакцию Отчета. Доработки по мотивированным замечаниям производятся Участником за свой счет, если они не выходят за пределы содержания и объема выполняемых услуг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Обязательство Участника без дополнительной оплаты актуализировать дату составления Отчета об оценке по письменному запросу Заказчика в течение 1 (одного) рабочего дня и предоставить оригинал Отчета Заказчику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В случае получения отрицательного экспертного заключения на Отчет со стороны СРО, Участник обязуется самостоятельно взаимодействовать с СРО и за свой счет провести мероприятия по доработке Отчета с целью получения положительного экспертного заключения СРО.</w:t>
      </w:r>
    </w:p>
    <w:p>
      <w:pPr>
        <w:pStyle w:val="Normal"/>
        <w:spacing w:lineRule="auto" w:line="240"/>
        <w:ind w:left="357" w:firstLine="494"/>
        <w:rPr>
          <w:sz w:val="24"/>
          <w:szCs w:val="24"/>
        </w:rPr>
      </w:pPr>
      <w:r>
        <w:rPr>
          <w:sz w:val="24"/>
          <w:szCs w:val="24"/>
        </w:rPr>
        <w:t>В случае наличия замечаний к Отчету об оценке со стороны СРО, ПАО «МРСК Центра» вправе уменьшить оплату по Договору на 20 (Двадцать)% от цены Договора. В этих случаях Исполнитель соглашается на уменьшение оплаты и обязуется не предъявлять к ПАО «МРСК Центра» никаких претензий.</w:t>
      </w:r>
    </w:p>
    <w:p>
      <w:pPr>
        <w:pStyle w:val="Normal"/>
        <w:tabs>
          <w:tab w:val="clear" w:pos="708"/>
          <w:tab w:val="left" w:pos="284" w:leader="none"/>
          <w:tab w:val="left" w:pos="1140" w:leader="none"/>
        </w:tabs>
        <w:spacing w:lineRule="auto" w:line="240"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426" w:hanging="0"/>
        <w:rPr/>
      </w:pPr>
      <w:r>
        <w:rPr>
          <w:b/>
          <w:color w:val="000000"/>
          <w:sz w:val="24"/>
          <w:szCs w:val="24"/>
        </w:rPr>
        <w:t xml:space="preserve">Контактное лицо филиала ПАО «МРСК Центра» - «Орелэнерго» по техническим вопросам: </w:t>
      </w:r>
    </w:p>
    <w:p>
      <w:pPr>
        <w:pStyle w:val="Normal"/>
        <w:spacing w:lineRule="auto" w:line="240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О, тел.: Раков В.В. (4862) 42-74-15</w:t>
      </w:r>
    </w:p>
    <w:p>
      <w:pPr>
        <w:pStyle w:val="Normal"/>
        <w:spacing w:lineRule="auto" w:line="240"/>
        <w:ind w:left="426" w:hanging="0"/>
        <w:rPr/>
      </w:pPr>
      <w:r>
        <w:rPr>
          <w:color w:val="000000"/>
          <w:sz w:val="24"/>
          <w:szCs w:val="24"/>
          <w:lang w:val="en-US"/>
        </w:rPr>
        <w:t xml:space="preserve">e-mail: </w:t>
      </w:r>
      <w:r>
        <w:rPr>
          <w:color w:val="0000FF"/>
          <w:sz w:val="24"/>
          <w:szCs w:val="24"/>
          <w:u w:val="single"/>
          <w:lang w:val="en-US" w:eastAsia="en-US"/>
        </w:rPr>
        <w:t>rakov.vv</w:t>
      </w:r>
      <w:hyperlink r:id="rId3">
        <w:r>
          <w:rPr>
            <w:rStyle w:val="InternetLink"/>
            <w:sz w:val="24"/>
            <w:szCs w:val="24"/>
            <w:lang w:val="en-US" w:eastAsia="en-US"/>
          </w:rPr>
          <w:t>@mrsk-1.ru</w:t>
        </w:r>
      </w:hyperlink>
    </w:p>
    <w:sectPr>
      <w:type w:val="nextPage"/>
      <w:pgSz w:w="11906" w:h="16838"/>
      <w:pgMar w:left="851" w:right="566" w:gutter="0" w:header="0" w:top="113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4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</w:pPr>
    <w:rPr>
      <w:rFonts w:eastAsia="TimesNewRoman;Arial Unicode MS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Arial Unicode MS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6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2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3">
    <w:name w:val="Подпункт"/>
    <w:basedOn w:val="Style22"/>
    <w:qFormat/>
    <w:pPr>
      <w:numPr>
        <w:ilvl w:val="0"/>
        <w:numId w:val="4"/>
      </w:numPr>
    </w:pPr>
    <w:rPr>
      <w:lang w:val="ru-RU"/>
    </w:rPr>
  </w:style>
  <w:style w:type="paragraph" w:styleId="Style34">
    <w:name w:val="Подподпункт"/>
    <w:basedOn w:val="Style33"/>
    <w:qFormat/>
    <w:pPr>
      <w:numPr>
        <w:ilvl w:val="0"/>
        <w:numId w:val="4"/>
      </w:numPr>
    </w:pPr>
    <w:rPr/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yperlink" Target="mailto:posulihina.te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9:00Z</dcterms:created>
  <dc:creator>Костин С.Н.</dc:creator>
  <dc:description/>
  <cp:keywords/>
  <dc:language>en-US</dc:language>
  <cp:lastModifiedBy>Раков Виктор Владимирович</cp:lastModifiedBy>
  <cp:lastPrinted>2018-03-26T11:18:00Z</cp:lastPrinted>
  <dcterms:modified xsi:type="dcterms:W3CDTF">2018-06-21T10:07:00Z</dcterms:modified>
  <cp:revision>3</cp:revision>
  <dc:subject/>
  <dc:title>УТВЕРЖДАЮ:</dc:title>
</cp:coreProperties>
</file>