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троса грозозащитного и каната металлического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электронной торговой площадке ПАО «Россети»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 Ярославская область, г. Рыбинск, ул. Попова, д. 3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95 295,00</w:t>
      </w:r>
      <w:r>
        <w:rPr/>
        <w:t xml:space="preserve"> (</w:t>
      </w:r>
      <w:r>
        <w:rPr>
          <w:lang w:val="ru-RU"/>
        </w:rPr>
        <w:t xml:space="preserve">шестьсот девяносто пять тысяч двести девяносто пять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25 152,10</w:t>
      </w:r>
      <w:r>
        <w:rPr/>
        <w:t xml:space="preserve"> (</w:t>
      </w:r>
      <w:r>
        <w:rPr>
          <w:lang w:val="ru-RU"/>
        </w:rPr>
        <w:t>сто двадцать пять тысяч сто пятьдесят два) рубля 1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820 448,1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восемьсот двадцать тысяч четыреста сорок восемь) рублей 1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17T07:38:00Z</dcterms:modified>
  <cp:revision>35</cp:revision>
  <dc:subject/>
  <dc:title>Уведомление о проведении открытого запроса предложений</dc:title>
</cp:coreProperties>
</file>