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печатной продукци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–специалист отдела закупочной деятельности Управления логистики и материально-технического обеспечения филиала ПАО «МРСК Центра» - «Ярэнерго» Кузнецов А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Kuznetsov.AlY@mrsk-1.ru 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852) 78-13-6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Кузнецов Алексей Юрьевич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Kuznetsov.AlY@mrsk-1.ru 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/>
              <w:t>Номер контактного телефона: (4852) 78-1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firstLine="5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инвентаря, хоз.товаров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подписания договора по 31 декабря 2020 г. партиями по отдельным заявкам филиала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-«Яр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5" w:right="176" w:hanging="5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811 461,00   </w:t>
            </w:r>
            <w:r>
              <w:rPr>
                <w:sz w:val="22"/>
              </w:rPr>
              <w:t>(три миллиона восемьсот одиннадцать тысяч четыреста шестьдесят один) рубль 00 копеек РФ, без учета НДС; НДС составляет</w:t>
            </w:r>
            <w:r>
              <w:rPr>
                <w:b/>
                <w:sz w:val="22"/>
              </w:rPr>
              <w:t xml:space="preserve"> 762 292,20 </w:t>
            </w:r>
            <w:r>
              <w:rPr>
                <w:sz w:val="22"/>
              </w:rPr>
              <w:t xml:space="preserve">(семьсот шестьдесят две тысячи двести девяносто два) рубля 20 копеек РФ; </w:t>
            </w:r>
            <w:r>
              <w:rPr>
                <w:b/>
                <w:sz w:val="22"/>
              </w:rPr>
              <w:t xml:space="preserve">4 573 753,20   </w:t>
            </w:r>
            <w:r>
              <w:rPr>
                <w:sz w:val="22"/>
              </w:rPr>
              <w:t>(четыре миллиона пятьсот семьдесят три тысячи семьсот пятьдесят три) рубля 2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Kuznetsov.AlY</cp:lastModifiedBy>
  <cp:lastPrinted>2017-04-28T15:59:00Z</cp:lastPrinted>
  <dcterms:modified xsi:type="dcterms:W3CDTF">2019-12-27T09:22:00Z</dcterms:modified>
  <cp:revision>12</cp:revision>
  <dc:subject/>
  <dc:title>Извещение о проведении открытого конкурса</dc:title>
</cp:coreProperties>
</file>