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 о. первый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А.А. Корнил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2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82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 ТП 10/0,4 кВ, ЛЭП 0,4 кВ, ВПУ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одной стадией (пояснительная записка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,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3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3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7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Схемы нормального режима </w:t>
      </w:r>
      <w:r>
        <w:rPr>
          <w:bCs/>
          <w:iCs/>
          <w:color w:val="0070C0"/>
          <w:sz w:val="24"/>
          <w:szCs w:val="24"/>
        </w:rPr>
        <w:t>ТП и фидеров сети 10 (6) кВ и 0,4</w:t>
      </w:r>
      <w:r>
        <w:rPr>
          <w:bCs/>
          <w:iCs/>
          <w:sz w:val="24"/>
          <w:szCs w:val="24"/>
        </w:rPr>
        <w:t xml:space="preserve">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Липец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 xml:space="preserve">0,4-10 (6)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ТП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ересчета сметной стоимости строительства (реконструкции) в текущий уровень цен использовать индексы изменения сметной стоимости строительства, ежеквартально публикуемые и рекомендуемые к применению Минстроем России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и интеллектуальных счетчиков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pacing w:val="-6"/>
          <w:sz w:val="24"/>
          <w:szCs w:val="24"/>
        </w:rPr>
      </w:pPr>
      <w:r>
        <w:rPr>
          <w:bCs/>
          <w:iCs/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bookmarkStart w:id="1" w:name="_Ref480380245"/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/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07:54:00Z</dcterms:created>
  <dc:creator>Ерёмин</dc:creator>
  <dc:description/>
  <cp:keywords/>
  <dc:language>en-US</dc:language>
  <cp:lastModifiedBy>Бухалова Людмила Николаевна</cp:lastModifiedBy>
  <cp:lastPrinted>2022-02-21T13:27:00Z</cp:lastPrinted>
  <dcterms:modified xsi:type="dcterms:W3CDTF">2022-02-28T07:54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