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___ 2020 г.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5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Долгоруковском РЭС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ебедянском РЭС, Липецком РЭС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31 декабря 2020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44:00Z</dcterms:created>
  <dc:creator>Ерёмин</dc:creator>
  <dc:description/>
  <cp:keywords/>
  <dc:language>en-US</dc:language>
  <cp:lastModifiedBy>Бухалова Людмила Николаевна</cp:lastModifiedBy>
  <cp:lastPrinted>2020-08-21T14:43:00Z</cp:lastPrinted>
  <dcterms:modified xsi:type="dcterms:W3CDTF">2020-08-21T11:4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