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дизель-генераторная установка 0,4 кВ ТМН-6300/110 У1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Normal"/>
        <w:rPr/>
      </w:pPr>
      <w:r>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14T05:59:00Z</dcterms:modified>
  <cp:revision>11</cp:revision>
  <dc:subject/>
  <dc:title>Приложение № 3</dc:title>
</cp:coreProperties>
</file>