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проектированию и строительству ответвления оп.200 ВЛ 10 кВ ф.2 ПС 110/10 кВ Н.Архангельская с установкой пункта секционирования с использованием реклоузера (1 шт.) и монтажом разъединителей (2 шт.) до границы участка Заявителя ( протяженность 0,8 км), ответвления оп.124 ВЛ 10 кВ ф.04 ПС 35/10 кВ Кленская с установкой пункта секционирования с использованием реклоузера (1 шт.) и монтажом разъединителей (2 шт.) до границы участка Заявителя (протяженность 3,5 км), КЛ 10 кВ - кабельная вставка ответвления оп.124 ВЛ 10 кВ ф.04 ПС 35/10 кВ Кленская до границы участка Заявителя (протяженность 1,3 км, в том числе методом ГНБ - 0,3 км), проектированию и техперевооружению ПС 35/10 кВ Кленская (инв.№ 4994) с заменой трансформаторов тока (2 шт.), ПС 110/10 кВ Н.Архангельская (инв.№. 15432) с заменой трансформаторов тока (2 шт.) для Техприсоединения ООО «Тамбовская индейка», договор №42010003 от 09.11.20 (до 670 кВт). Заявитель ООО «Тамбовская индейка»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6» февраля 2021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проектированию и строительству ответвления оп.200 ВЛ 10 кВ ф.2 ПС 110/10 кВ Н.Архангельская с установкой пункта секционирования с использованием реклоузера (1 шт.) и монтажом разъединителей (2 шт.) до границы участка Заявителя ( протяженность 0,8 км), ответвления оп.124 ВЛ 10 кВ ф.04 ПС 35/10 кВ Кленская с установкой пункта секционирования с использованием реклоузера (1 шт.) и монтажом разъединителей (2 шт.) до границы участка Заявителя (протяженность 3,5 км), КЛ 10 кВ - кабельная вставка ответвления оп.124 ВЛ 10 кВ ф.04 ПС 35/10 кВ Кленская до границы участка Заявителя (протяженность 1,3 км, в том числе методом ГНБ - 0,3 км), проектированию и техперевооружению ПС 35/10 кВ Кленская (инв.№ 4994) с заменой трансформаторов тока (2 шт.), ПС 110/10 кВ Н.Архангельская (инв.№. 15432) с заменой трансформаторов тока (2 шт.) для Техприсоединения ООО «Тамбовская индейка», договор №42010003 от 09.11.20 (до 670 кВт). Заявитель ООО «Тамбовская индейка». для нужд ПАО «МРСК Центра» (филиала «Тамбов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более 120 календарных дней с даты заключения договора. Проектные и строительно-монтажные, пусконаладочные работы выполняются в соответствии с согласованным с Заказчиком графиком выполнения работ.</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6 399 693</w:t>
      </w:r>
      <w:r>
        <w:rPr>
          <w:sz w:val="24"/>
          <w:szCs w:val="24"/>
        </w:rPr>
        <w:t xml:space="preserve"> (Шестнадцать миллионов триста девяносто девять тысяч шестьсот девяносто три) рубля 00 копеек РФ, без учета НДС; НДС составляет </w:t>
      </w:r>
      <w:r>
        <w:rPr>
          <w:b/>
          <w:sz w:val="24"/>
          <w:szCs w:val="24"/>
        </w:rPr>
        <w:t>3 279 938</w:t>
      </w:r>
      <w:r>
        <w:rPr>
          <w:sz w:val="24"/>
          <w:szCs w:val="24"/>
        </w:rPr>
        <w:t xml:space="preserve"> (Три миллиона двести семьдесят девять тысяч девятьсот тридцать восемь) рублей 60 копеек РФ; </w:t>
      </w:r>
      <w:r>
        <w:rPr>
          <w:b/>
          <w:sz w:val="24"/>
          <w:szCs w:val="24"/>
        </w:rPr>
        <w:t>19 679 631</w:t>
      </w:r>
      <w:r>
        <w:rPr>
          <w:sz w:val="24"/>
          <w:szCs w:val="24"/>
        </w:rPr>
        <w:t xml:space="preserve"> (Девятнадцать миллионов шестьсот семьдесят девять тысяч шестьсот тридцать один) рубль 6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5 марта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2 марта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1.03.2021 года.</w:t>
      </w:r>
      <w:r>
        <w:rPr>
          <w:sz w:val="24"/>
          <w:szCs w:val="24"/>
        </w:rPr>
        <w:t xml:space="preserve"> Дата подведения итогов: </w:t>
      </w:r>
      <w:r>
        <w:rPr>
          <w:b/>
          <w:sz w:val="24"/>
          <w:szCs w:val="24"/>
          <w:highlight w:val="yellow"/>
        </w:rPr>
        <w:t>15.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02-26T11:38:00Z</dcterms:modified>
  <cp:revision>36</cp:revision>
  <dc:subject/>
  <dc:title>Типовая закупочная документация</dc:title>
</cp:coreProperties>
</file>