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3D_0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565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3D_0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565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на поставку троса грозозащитного и каната металлического (Трос грозозащитный МЗ-В-ОЖ-Н-Р-180 d8). 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Технические данные троса/каната должны соответствовать параметрам и быть не ниже значений, приведенных в таблице:</w:t>
      </w:r>
    </w:p>
    <w:p>
      <w:pPr>
        <w:pStyle w:val="Normal"/>
        <w:rPr>
          <w:bCs/>
          <w:color w:val="000000"/>
          <w:sz w:val="12"/>
          <w:szCs w:val="12"/>
          <w:highlight w:val="yellow"/>
        </w:rPr>
      </w:pPr>
      <w:r>
        <w:rPr>
          <w:bCs/>
          <w:color w:val="000000"/>
          <w:sz w:val="12"/>
          <w:szCs w:val="12"/>
          <w:highlight w:val="yellow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544"/>
      </w:tblGrid>
      <w:tr>
        <w:trPr>
          <w:trHeight w:val="100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именование характеристики, значения нагрузки или параметр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 xml:space="preserve">Грозотрос для защиты ВЛЭП от прямых ударов молнии </w:t>
            </w:r>
          </w:p>
        </w:tc>
      </w:tr>
      <w:tr>
        <w:trPr>
          <w:trHeight w:val="6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СТО 71915393-ТУ062-2008 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наты стальные (грозотрос) для защиты воздушных линий электропередач от прямых ударов молнии. Технические условия»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О 56947007-29.060.50.015-2008 </w:t>
            </w:r>
            <w:r>
              <w:rPr>
                <w:sz w:val="20"/>
                <w:szCs w:val="20"/>
              </w:rPr>
              <w:t>«Грозозащитные тросы для воздушных линий электропередачи 35-750 кВ. Технические требования»</w:t>
            </w:r>
          </w:p>
        </w:tc>
      </w:tr>
      <w:tr>
        <w:trPr>
          <w:trHeight w:val="6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троса (мм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8,0</w:t>
            </w:r>
          </w:p>
        </w:tc>
      </w:tr>
      <w:tr>
        <w:trPr>
          <w:trHeight w:val="70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ность на разрыв (кгс/мм2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</w:t>
            </w:r>
          </w:p>
        </w:tc>
      </w:tr>
      <w:tr>
        <w:trPr>
          <w:trHeight w:val="70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значе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З (молниезащитный)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у покрытия в зависимости от поверхностной плотности цин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Ж с +5% допуском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22"/>
                <w:szCs w:val="22"/>
              </w:rPr>
              <w:t>Прочность на разрыв, Гк/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÷200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импульсу грозового разря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эоловой виб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пляс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я – вид касания проволок в сече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К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технологии уплотнения свив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коррозионная стойк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7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тальные канаты и металлические сердечники должны изготовляться из проволоки по</w:t>
            </w:r>
            <w:r>
              <w:rPr>
                <w:color w:val="333333"/>
                <w:sz w:val="24"/>
                <w:szCs w:val="24"/>
              </w:rPr>
              <w:t xml:space="preserve"> ГОСТ 737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в </w:t>
            </w:r>
            <w:r>
              <w:rPr>
                <w:color w:val="000000"/>
                <w:sz w:val="24"/>
              </w:rPr>
              <w:t>канате не должно быть западающих, перекрещивающихся и оборванных проволок, западающих пряд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канат должен иметь по всей длине равномерный шаг свивки элементов кана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3"/>
              </w:rPr>
              <w:t>концы канатов у места отреза должны быть прочно обвязаны мягкой проволоко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3"/>
              </w:rPr>
              <w:t>диаметр каната, ширина и толщина плоского каната должны соответствовать нормам, указанным в соответствую</w:t>
            </w:r>
            <w:r>
              <w:rPr>
                <w:sz w:val="24"/>
                <w:szCs w:val="23"/>
              </w:rPr>
              <w:t>щ</w:t>
            </w:r>
            <w:r>
              <w:rPr>
                <w:color w:val="000000"/>
                <w:sz w:val="24"/>
                <w:szCs w:val="23"/>
              </w:rPr>
              <w:t>их стандартах на сортамент стальных канат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при отсутствии указания длины канат изготовляют длиной не менее </w:t>
            </w:r>
            <w:r>
              <w:rPr>
                <w:sz w:val="24"/>
              </w:rPr>
              <w:t>200</w:t>
            </w:r>
            <w:r>
              <w:rPr>
                <w:color w:val="000000"/>
                <w:sz w:val="24"/>
              </w:rPr>
              <w:t xml:space="preserve"> м. Канаты длиной менее </w:t>
            </w:r>
            <w:r>
              <w:rPr>
                <w:sz w:val="24"/>
              </w:rPr>
              <w:t>200</w:t>
            </w:r>
            <w:r>
              <w:rPr>
                <w:color w:val="000000"/>
                <w:sz w:val="24"/>
              </w:rPr>
              <w:t xml:space="preserve"> м поставляют по согласованию с потребител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зотросы (МЗ) помимо большей прочности и лучшей стойкости к коррозии должны обладать повышенной стойкостью к воздействию импульсов тока молнии от 85 Кл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й трос/канат должен быть экологически безопасен и не должен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тросы/кан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трос/канат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рос/канат, впервые поставляемый заводом - изготовителем для нужд ПАО «МРСК Центра», должен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троса/канат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троса/каната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росы/канат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241-91 «Канаты стальные.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СТО 56947007-29.060.50.015-2008 «Грозозащитные тросы для воздушных линий электропередачи 35-750 кВ.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bCs/>
          <w:sz w:val="24"/>
          <w:szCs w:val="24"/>
        </w:rPr>
        <w:t>СТО 71915393-ТУ062-2008</w:t>
      </w:r>
      <w:r>
        <w:rPr>
          <w:sz w:val="24"/>
          <w:szCs w:val="24"/>
        </w:rPr>
        <w:t xml:space="preserve"> «Канаты стальные (грозотрос) для защиты воздушных линий электропередач от прямых ударов молнии. Технические условия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, условия и сроки хранения тросов/канатов должны соответствовать требованиям, указанным в технических условиях изготовителя тросов/канатов, ГОСТ 23216</w:t>
      </w:r>
      <w:r>
        <w:rPr>
          <w:color w:val="000000"/>
          <w:sz w:val="24"/>
          <w:szCs w:val="24"/>
        </w:rPr>
        <w:t>, ГОСТ 3241-91</w:t>
      </w:r>
      <w:r>
        <w:rPr>
          <w:sz w:val="24"/>
          <w:szCs w:val="24"/>
        </w:rPr>
        <w:t>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Тросы/канаты должны быть намотаны на деревянные барабаны по </w:t>
      </w:r>
      <w:r>
        <w:rPr>
          <w:color w:val="000000"/>
          <w:sz w:val="24"/>
          <w:szCs w:val="24"/>
        </w:rPr>
        <w:t xml:space="preserve">ГОСТ 11127 </w:t>
      </w:r>
      <w:r>
        <w:rPr>
          <w:sz w:val="24"/>
          <w:szCs w:val="24"/>
        </w:rPr>
        <w:t xml:space="preserve">или металлические барабаны или в бухты. 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color w:val="000000"/>
          <w:sz w:val="24"/>
          <w:szCs w:val="23"/>
        </w:rPr>
        <w:t>Концы каната должны быть прочно закреплены. Наружный конец каната обвязывается органическим сердечником по ГОСТ 5269 или другой нормативно-технической документации или проволокой по ГОСТ 3282</w:t>
      </w:r>
      <w:r>
        <w:rPr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или другой нормативно-технической документации, или прядью, или канатом, или лентой по ГОСТ 3560 и крепится к внутренней стороне щеки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color w:val="000000"/>
          <w:sz w:val="24"/>
          <w:szCs w:val="23"/>
        </w:rPr>
        <w:t>Канат, смотанный в бухту, должен быть крепко перевязан мягкой проволокой по ГОСТ 3282 или другой нормативно-технической документации или прядью каната, или лентой по ГОСТ 3560 или другой нормативно-технической документации не менее, чем в четырех местах, равномерно расположенных по окружности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Правила приемки тросов/канатов должны соответствовать требованиям ГОСТ 3241-91 и технических условий для тросов/канатов конкретных марок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тросов/канат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тросов/канатов должна подвергаться приемо-сдаточным испытаниям в соответствие с ГОСТ 3241-91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троса/канат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трос/канат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тросов/канат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рос/канат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5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тросов/канат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й трос/канат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тросов/канатов должна соответствовать требованиям ГОСТ 3241-91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color w:val="000000"/>
          <w:sz w:val="24"/>
        </w:rPr>
        <w:t>Каждый канат должен быть снабжен ярлыком из материала, обеспечивающего сохранность маркировки, на котором следует указать</w:t>
      </w:r>
      <w:r>
        <w:rPr>
          <w:sz w:val="24"/>
          <w:szCs w:val="24"/>
        </w:rPr>
        <w:t>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наименование или товарный знак предприяти</w:t>
      </w:r>
      <w:r>
        <w:rPr>
          <w:sz w:val="24"/>
          <w:szCs w:val="23"/>
        </w:rPr>
        <w:t>я-</w:t>
      </w:r>
      <w:r>
        <w:rPr>
          <w:color w:val="000000"/>
          <w:sz w:val="24"/>
          <w:szCs w:val="23"/>
        </w:rPr>
        <w:t>изготовител</w:t>
      </w:r>
      <w:r>
        <w:rPr>
          <w:sz w:val="24"/>
          <w:szCs w:val="23"/>
        </w:rPr>
        <w:t>я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номер каната в системе нумерации предприятия-изготовителя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условное обозначение каната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длину каната или каждого отрезка, считая от шейки барабана, м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</w:rPr>
        <w:t>массу брутто, кг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</w:rPr>
        <w:t>д</w:t>
      </w:r>
      <w:r>
        <w:rPr>
          <w:color w:val="000000"/>
          <w:sz w:val="24"/>
        </w:rPr>
        <w:t>ату изготовления каната</w:t>
      </w:r>
      <w:r>
        <w:rPr>
          <w:sz w:val="24"/>
          <w:szCs w:val="24"/>
        </w:rPr>
        <w:t>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</w:rPr>
        <w:t>Ярлык прибивается гвоздями на видном месте щеки барабана, а к бухте крепится мягкой проволокой. При намотке каната на металлический барабан ярлык может крепиться к кон</w:t>
      </w:r>
      <w:r>
        <w:rPr>
          <w:sz w:val="24"/>
        </w:rPr>
        <w:t>ц</w:t>
      </w:r>
      <w:r>
        <w:rPr>
          <w:color w:val="000000"/>
          <w:sz w:val="24"/>
        </w:rPr>
        <w:t>у канат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тросов/канат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тросов/кан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тросов/канат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4:33:00Z</dcterms:created>
  <dc:creator>Ерёмин</dc:creator>
  <dc:description/>
  <dc:language>en-US</dc:language>
  <cp:lastModifiedBy>Бебенин Игорь Николаевич</cp:lastModifiedBy>
  <cp:lastPrinted>2010-09-30T17:29:00Z</cp:lastPrinted>
  <dcterms:modified xsi:type="dcterms:W3CDTF">2017-09-20T14:3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