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103395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103396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103396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103396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103396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103396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103396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10339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103396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103396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103396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103397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103397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103397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4103397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4103397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103397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103397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103397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103397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4103397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103398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103398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103398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103398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103398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103398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103398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103398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103398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103398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103399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4103399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103399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103399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103399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103399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103399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103399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103399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103399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103400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103400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103400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103400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103400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103400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103400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103400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1034008">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103400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4103401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4103401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103401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4103401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4103401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1033959"/>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1033960"/>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41033961"/>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41033962"/>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41033963"/>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41033964"/>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41033965"/>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41033966"/>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41033967"/>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41033968"/>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2" w:name="_Ref535853312"/>
      <w:bookmarkStart w:id="53"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41033969"/>
      <w:bookmarkStart w:id="55" w:name="_Ref3883196"/>
      <w:bookmarkEnd w:id="54"/>
      <w:r>
        <w:rPr>
          <w:sz w:val="24"/>
          <w:szCs w:val="24"/>
          <w:lang w:val="ru-RU"/>
        </w:rPr>
        <w:t>Коммерческое предложение (форма 3)</w:t>
      </w:r>
      <w:bookmarkEnd w:id="55"/>
    </w:p>
    <w:p>
      <w:pPr>
        <w:pStyle w:val="Heading3"/>
        <w:numPr>
          <w:ilvl w:val="2"/>
          <w:numId w:val="19"/>
        </w:numPr>
        <w:tabs>
          <w:tab w:val="left" w:pos="567" w:leader="none"/>
          <w:tab w:val="left" w:pos="1134" w:leader="none"/>
          <w:tab w:val="left" w:pos="1985" w:leader="none"/>
        </w:tabs>
        <w:ind w:left="0" w:right="34" w:hanging="0"/>
        <w:rPr/>
      </w:pPr>
      <w:bookmarkStart w:id="56" w:name="__RefHeading___Toc41033970"/>
      <w:bookmarkEnd w:id="56"/>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7" w:name="__RefHeading___Toc41033971"/>
      <w:bookmarkEnd w:id="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1033972"/>
      <w:bookmarkStart w:id="59" w:name="_Ref3902791"/>
      <w:bookmarkEnd w:id="58"/>
      <w:r>
        <w:rPr>
          <w:sz w:val="24"/>
          <w:szCs w:val="24"/>
          <w:lang w:val="ru-RU"/>
        </w:rPr>
        <w:t>График выполнения работ (форма 4)</w:t>
      </w:r>
      <w:bookmarkEnd w:id="59"/>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41033973"/>
      <w:r>
        <w:rPr>
          <w:sz w:val="24"/>
          <w:szCs w:val="24"/>
        </w:rPr>
        <w:t>Форма графика выполнения работ</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41033974"/>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41033975"/>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3"/>
    </w:p>
    <w:p>
      <w:pPr>
        <w:pStyle w:val="Heading3"/>
        <w:numPr>
          <w:ilvl w:val="2"/>
          <w:numId w:val="19"/>
        </w:numPr>
        <w:tabs>
          <w:tab w:val="left" w:pos="567" w:leader="none"/>
          <w:tab w:val="left" w:pos="1985" w:leader="none"/>
        </w:tabs>
        <w:ind w:left="0" w:right="34" w:hanging="0"/>
        <w:rPr>
          <w:sz w:val="24"/>
          <w:szCs w:val="24"/>
        </w:rPr>
      </w:pPr>
      <w:bookmarkStart w:id="63" w:name="__RefHeading___Toc41033976"/>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1033977"/>
      <w:bookmarkEnd w:id="6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41033978"/>
      <w:bookmarkStart w:id="67" w:name="_Ref55336359"/>
      <w:bookmarkStart w:id="68" w:name="_Ref55335823"/>
      <w:bookmarkEnd w:id="65"/>
      <w:bookmarkEnd w:id="66"/>
      <w:r>
        <w:rPr>
          <w:sz w:val="24"/>
          <w:szCs w:val="24"/>
        </w:rPr>
        <w:t xml:space="preserve">Анкета (форма </w:t>
      </w:r>
      <w:r>
        <w:rPr>
          <w:sz w:val="24"/>
          <w:szCs w:val="24"/>
          <w:lang w:val="en-US"/>
        </w:rPr>
        <w:t>6</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41033979"/>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41033980"/>
      <w:r>
        <w:rPr>
          <w:sz w:val="24"/>
          <w:szCs w:val="24"/>
        </w:rPr>
        <w:t>Инструкции по заполнению</w:t>
      </w:r>
      <w:bookmarkEnd w:id="7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1033981"/>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9"/>
        </w:numPr>
        <w:tabs>
          <w:tab w:val="left" w:pos="567" w:leader="none"/>
          <w:tab w:val="left" w:pos="1985" w:leader="none"/>
        </w:tabs>
        <w:ind w:left="0" w:right="34" w:hanging="0"/>
        <w:rPr>
          <w:sz w:val="24"/>
          <w:szCs w:val="24"/>
        </w:rPr>
      </w:pPr>
      <w:bookmarkStart w:id="83" w:name="__RefHeading___Toc41033982"/>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4" w:name="__RefHeading___Toc41033983"/>
      <w:bookmarkEnd w:id="8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1033984"/>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89" w:name="__RefHeading___Toc41033985"/>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0" w:name="__RefHeading___Toc41033986"/>
      <w:bookmarkEnd w:id="9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41033987"/>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2" w:name="__RefHeading___Toc41033988"/>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3" w:name="__RefHeading___Toc41033989"/>
      <w:bookmarkEnd w:id="9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1033990"/>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9"/>
        </w:numPr>
        <w:tabs>
          <w:tab w:val="left" w:pos="567" w:leader="none"/>
          <w:tab w:val="left" w:pos="1985" w:leader="none"/>
        </w:tabs>
        <w:ind w:left="0" w:right="34" w:hanging="0"/>
        <w:rPr>
          <w:sz w:val="24"/>
          <w:szCs w:val="24"/>
        </w:rPr>
      </w:pPr>
      <w:bookmarkStart w:id="100" w:name="__RefHeading___Toc41033991"/>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1" w:name="__RefHeading___Toc41033992"/>
      <w:bookmarkEnd w:id="10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41033993"/>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41033994"/>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1" w:name="__RefHeading___Toc41033995"/>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41033996"/>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41033997"/>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2" w:name="__RefHeading___Toc41033998"/>
      <w:bookmarkEnd w:id="12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41033999"/>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Heading3"/>
        <w:numPr>
          <w:ilvl w:val="2"/>
          <w:numId w:val="19"/>
        </w:numPr>
        <w:tabs>
          <w:tab w:val="left" w:pos="567" w:leader="none"/>
          <w:tab w:val="left" w:pos="1985" w:leader="none"/>
        </w:tabs>
        <w:ind w:left="0" w:right="34" w:hanging="0"/>
        <w:rPr/>
      </w:pPr>
      <w:bookmarkStart w:id="132" w:name="__RefHeading___Toc41034000"/>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3" w:name="__RefHeading___Toc41034001"/>
      <w:bookmarkEnd w:id="13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41034002"/>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1034003"/>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41034004"/>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41034005"/>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41034006"/>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41034007"/>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41034008"/>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41034009"/>
      <w:bookmarkStart w:id="147" w:name="_Ref3972964"/>
      <w:bookmarkEnd w:id="146"/>
      <w:r>
        <w:rPr>
          <w:sz w:val="24"/>
          <w:szCs w:val="24"/>
          <w:lang w:val="ru-RU"/>
        </w:rPr>
        <w:t>Сводная таблица стоимости работ (форма 1.1)</w:t>
      </w:r>
      <w:bookmarkEnd w:id="147"/>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1034010"/>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851"/>
        <w:gridCol w:w="5103"/>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1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41034011"/>
      <w:bookmarkEnd w:id="14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 договора</w:t>
      </w:r>
      <w:r>
        <w:rPr>
          <w:bCs/>
          <w:sz w:val="24"/>
          <w:szCs w:val="24"/>
          <w:lang w:val="ru-RU"/>
        </w:rPr>
        <w:t xml:space="preserve"> общая по лоту</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 договора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41034012"/>
      <w:bookmarkStart w:id="151" w:name="_Ref3972972"/>
      <w:bookmarkEnd w:id="150"/>
      <w:r>
        <w:rPr>
          <w:sz w:val="24"/>
          <w:szCs w:val="24"/>
          <w:lang w:val="ru-RU"/>
        </w:rPr>
        <w:t>График оплаты выполнения работ (форма 1.2)</w:t>
      </w:r>
      <w:bookmarkEnd w:id="151"/>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41034013"/>
      <w:bookmarkEnd w:id="15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41034014"/>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5-22T06:59:00Z</dcterms:modified>
  <cp:revision>60</cp:revision>
  <dc:subject/>
  <dc:title>закупочная документация</dc:title>
</cp:coreProperties>
</file>