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865399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865399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65399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65399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653996">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8653997">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865399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865399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654000">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8654001">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8654002">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865400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8654004">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8654005">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8654006">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8654007">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865400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8654009">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8654010">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865401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8654012">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8654013">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8654014">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8654015">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8654016">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86540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654018">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8654019">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86540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654021">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8654022">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86540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8654024">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8654025">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865402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8654027">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8654028">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865402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8654030">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8654031">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865403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8654033">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8654034">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865403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65403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865403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865403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865403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865404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8654041">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8653992"/>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8653993"/>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8653994"/>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8653995"/>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34" w:name="_Ref194750368"/>
      <w:bookmarkStart w:id="35" w:name="_Ref194749150"/>
      <w:bookmarkStart w:id="36" w:name="_Ref55336334"/>
      <w:bookmarkStart w:id="37" w:name="_Ref55335818"/>
      <w:bookmarkStart w:id="38" w:name="_Ref194750368"/>
      <w:bookmarkStart w:id="39" w:name="_Ref194749150"/>
      <w:bookmarkStart w:id="40" w:name="_Ref55336334"/>
      <w:bookmarkStart w:id="41" w:name="_Ref55335818"/>
      <w:bookmarkEnd w:id="38"/>
      <w:bookmarkEnd w:id="39"/>
      <w:bookmarkEnd w:id="40"/>
      <w:bookmarkEnd w:id="4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2" w:name="__RefHeading___Toc8653996"/>
      <w:bookmarkEnd w:id="4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8653997"/>
      <w:bookmarkStart w:id="44" w:name="_Ref3904827"/>
      <w:bookmarkStart w:id="45" w:name="_Ref440284918"/>
      <w:bookmarkStart w:id="46" w:name="_Ref440274913"/>
      <w:bookmarkStart w:id="47" w:name="_Ref440274337"/>
      <w:bookmarkStart w:id="48" w:name="_Ref440273986"/>
      <w:bookmarkStart w:id="49" w:name="_Ref440271072"/>
      <w:bookmarkEnd w:id="4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4"/>
      <w:bookmarkEnd w:id="45"/>
      <w:bookmarkEnd w:id="46"/>
      <w:bookmarkEnd w:id="47"/>
      <w:bookmarkEnd w:id="48"/>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0" w:name="__RefHeading___Toc8653998"/>
      <w:bookmarkStart w:id="51" w:name="_Ref264359294"/>
      <w:bookmarkStart w:id="52" w:name="_Ref264038986"/>
      <w:bookmarkEnd w:id="50"/>
      <w:r>
        <w:rPr>
          <w:sz w:val="24"/>
          <w:szCs w:val="24"/>
        </w:rPr>
        <w:t xml:space="preserve">Форма </w:t>
      </w:r>
      <w:bookmarkEnd w:id="51"/>
      <w:bookmarkEnd w:id="5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53" w:name="__RefHeading___Toc8653999"/>
      <w:bookmarkEnd w:id="5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highlight w:val="lightGray"/>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lightGray"/>
          <w:lang w:val="ru-RU"/>
        </w:rPr>
        <w:t xml:space="preserve"> в Техническом задании</w:t>
      </w:r>
      <w:r>
        <w:rPr>
          <w:sz w:val="24"/>
          <w:szCs w:val="24"/>
          <w:highlight w:val="lightGray"/>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w:t>
      </w:r>
      <w:r>
        <w:rPr>
          <w:sz w:val="24"/>
          <w:szCs w:val="24"/>
          <w:highlight w:val="lightGray"/>
        </w:rPr>
        <w:t xml:space="preserve">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w:t>
      </w:r>
      <w:r>
        <w:rPr>
          <w:sz w:val="24"/>
          <w:szCs w:val="24"/>
          <w:highlight w:val="lightGray"/>
        </w:rPr>
        <w:t xml:space="preserve">указывается наименование продукции, тип, марка и иные параметры предлагаемого к поставке Участником эквивалента, а в поле </w:t>
      </w:r>
      <w:r>
        <w:rPr>
          <w:i/>
          <w:sz w:val="24"/>
          <w:szCs w:val="24"/>
          <w:highlight w:val="lightGray"/>
        </w:rPr>
        <w:t>«Наименование продукции, Тип, марка»</w:t>
      </w:r>
      <w:r>
        <w:rPr>
          <w:sz w:val="24"/>
          <w:szCs w:val="24"/>
          <w:highlight w:val="lightGray"/>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4" w:name="__RefHeading___Toc8654000"/>
      <w:bookmarkEnd w:id="5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5" w:name="__RefHeading___Toc8654001"/>
      <w:bookmarkStart w:id="56" w:name="_Ref535917725"/>
      <w:bookmarkEnd w:id="55"/>
      <w:r>
        <w:rPr>
          <w:sz w:val="24"/>
          <w:szCs w:val="24"/>
        </w:rPr>
        <w:t xml:space="preserve">Письмо о подаче оферты (форма </w:t>
      </w:r>
      <w:r>
        <w:rPr>
          <w:sz w:val="24"/>
          <w:szCs w:val="24"/>
          <w:lang w:val="ru-RU" w:eastAsia="en-US"/>
        </w:rPr>
        <w:t>2</w:t>
      </w:r>
      <w:r>
        <w:rPr>
          <w:sz w:val="24"/>
          <w:szCs w:val="24"/>
        </w:rPr>
        <w:t>)</w:t>
      </w:r>
      <w:bookmarkEnd w:id="56"/>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7" w:name="__RefHeading___Toc8654002"/>
      <w:bookmarkStart w:id="58" w:name="_Ref535999566"/>
      <w:bookmarkStart w:id="59" w:name="_Ref535917445"/>
      <w:bookmarkEnd w:id="57"/>
      <w:r>
        <w:rPr>
          <w:sz w:val="24"/>
          <w:szCs w:val="24"/>
        </w:rPr>
        <w:t>Форма письма о подаче оферты</w:t>
      </w:r>
      <w:bookmarkEnd w:id="58"/>
      <w:bookmarkEnd w:id="5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0" w:name="__RefHeading___Toc8654003"/>
      <w:bookmarkEnd w:id="6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1" w:name="__RefHeading___Toc8654004"/>
      <w:bookmarkStart w:id="62" w:name="_Ref535915041"/>
      <w:bookmarkEnd w:id="61"/>
      <w:r>
        <w:rPr>
          <w:sz w:val="24"/>
          <w:szCs w:val="24"/>
        </w:rPr>
        <w:t xml:space="preserve">Антикоррупционные обязательства (Форма </w:t>
      </w:r>
      <w:r>
        <w:rPr>
          <w:sz w:val="24"/>
          <w:szCs w:val="24"/>
          <w:lang w:val="ru-RU"/>
        </w:rPr>
        <w:t>2</w:t>
      </w:r>
      <w:r>
        <w:rPr>
          <w:sz w:val="24"/>
          <w:szCs w:val="24"/>
        </w:rPr>
        <w:t>.1).</w:t>
      </w:r>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8654005"/>
      <w:bookmarkEnd w:id="6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4" w:name="_Ref535853312"/>
      <w:bookmarkStart w:id="65"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6" w:name="__RefHeading___Toc8654006"/>
      <w:bookmarkStart w:id="67" w:name="_Ref3888734"/>
      <w:bookmarkStart w:id="68" w:name="_Ref3884031"/>
      <w:bookmarkStart w:id="69" w:name="_Ref3880031"/>
      <w:bookmarkStart w:id="70" w:name="_Ref3879865"/>
      <w:bookmarkEnd w:id="66"/>
      <w:r>
        <w:rPr>
          <w:sz w:val="24"/>
          <w:szCs w:val="24"/>
          <w:lang w:val="ru-RU"/>
        </w:rPr>
        <w:t>Коммерческое предложение (форма 3)</w:t>
      </w:r>
      <w:bookmarkEnd w:id="67"/>
      <w:bookmarkEnd w:id="68"/>
      <w:bookmarkEnd w:id="69"/>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1" w:name="__RefHeading___Toc8654007"/>
      <w:bookmarkEnd w:id="71"/>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2" w:name="__RefHeading___Toc8654008"/>
      <w:bookmarkEnd w:id="7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3"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4" w:name="__RefHeading___Toc8654009"/>
      <w:bookmarkEnd w:id="74"/>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5" w:name="__RefHeading___Toc8654010"/>
      <w:bookmarkEnd w:id="75"/>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6" w:name="__RefHeading___Toc8654011"/>
      <w:bookmarkEnd w:id="7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8654012"/>
      <w:bookmarkEnd w:id="7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8" w:name="__RefHeading___Toc8654013"/>
      <w:r>
        <w:rPr>
          <w:sz w:val="24"/>
          <w:szCs w:val="24"/>
        </w:rPr>
        <w:t>Форма Протокола разногласий к проекту Договора</w:t>
      </w:r>
      <w:bookmarkEnd w:id="7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9" w:name="__RefHeading___Toc8654014"/>
      <w:bookmarkEnd w:id="79"/>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Ref34763774"/>
      <w:bookmarkStart w:id="81" w:name="__RefHeading___Toc8654015"/>
      <w:bookmarkStart w:id="82" w:name="_Ref55336359"/>
      <w:bookmarkStart w:id="83" w:name="_Ref55335823"/>
      <w:bookmarkEnd w:id="80"/>
      <w:bookmarkEnd w:id="81"/>
      <w:r>
        <w:rPr>
          <w:sz w:val="24"/>
          <w:szCs w:val="24"/>
        </w:rPr>
        <w:t xml:space="preserve">Анкета (форма </w:t>
      </w:r>
      <w:r>
        <w:rPr>
          <w:sz w:val="24"/>
          <w:szCs w:val="24"/>
          <w:lang w:val="ru-RU"/>
        </w:rPr>
        <w:t>6</w:t>
      </w:r>
      <w:r>
        <w:rPr>
          <w:sz w:val="24"/>
          <w:szCs w:val="24"/>
        </w:rPr>
        <w:t>)</w:t>
      </w:r>
      <w:bookmarkEnd w:id="82"/>
      <w:bookmarkEnd w:id="83"/>
    </w:p>
    <w:p>
      <w:pPr>
        <w:pStyle w:val="Heading3"/>
        <w:numPr>
          <w:ilvl w:val="2"/>
          <w:numId w:val="21"/>
        </w:numPr>
        <w:tabs>
          <w:tab w:val="left" w:pos="567" w:leader="none"/>
          <w:tab w:val="left" w:pos="1985" w:leader="none"/>
        </w:tabs>
        <w:ind w:left="0" w:right="34" w:hanging="0"/>
        <w:rPr>
          <w:sz w:val="24"/>
          <w:szCs w:val="24"/>
        </w:rPr>
      </w:pPr>
      <w:bookmarkStart w:id="84" w:name="__RefHeading___Toc8654016"/>
      <w:bookmarkStart w:id="85" w:name="_Ref444173154"/>
      <w:bookmarkStart w:id="86" w:name="_Ref440272119"/>
      <w:bookmarkEnd w:id="84"/>
      <w:r>
        <w:rPr>
          <w:sz w:val="24"/>
          <w:szCs w:val="24"/>
        </w:rPr>
        <w:t>Форма Анкеты Участника</w:t>
      </w:r>
      <w:bookmarkEnd w:id="85"/>
      <w:bookmarkEnd w:id="8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7" w:name="_GoBack"/>
            <w:bookmarkEnd w:id="8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8" w:name="_Ref444173192"/>
            <w:bookmarkStart w:id="89" w:name="_Ref444173080"/>
            <w:bookmarkStart w:id="90" w:name="_Ref440272147"/>
            <w:bookmarkStart w:id="91" w:name="_Ref444173192"/>
            <w:bookmarkStart w:id="92" w:name="_Ref444173080"/>
            <w:bookmarkStart w:id="93" w:name="_Ref440272147"/>
            <w:bookmarkEnd w:id="91"/>
            <w:bookmarkEnd w:id="92"/>
            <w:bookmarkEnd w:id="9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4" w:name="__RefHeading___Toc8654017"/>
      <w:r>
        <w:rPr>
          <w:sz w:val="24"/>
          <w:szCs w:val="24"/>
        </w:rPr>
        <w:t>Инструкции по заполнению</w:t>
      </w:r>
      <w:bookmarkEnd w:id="94"/>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8654018"/>
      <w:bookmarkStart w:id="97" w:name="_Ref449017298"/>
      <w:bookmarkEnd w:id="9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5"/>
      <w:bookmarkEnd w:id="97"/>
    </w:p>
    <w:p>
      <w:pPr>
        <w:pStyle w:val="Heading3"/>
        <w:numPr>
          <w:ilvl w:val="2"/>
          <w:numId w:val="21"/>
        </w:numPr>
        <w:tabs>
          <w:tab w:val="left" w:pos="567" w:leader="none"/>
          <w:tab w:val="left" w:pos="1985" w:leader="none"/>
        </w:tabs>
        <w:ind w:left="0" w:right="34" w:hanging="0"/>
        <w:rPr>
          <w:sz w:val="24"/>
          <w:szCs w:val="24"/>
        </w:rPr>
      </w:pPr>
      <w:bookmarkStart w:id="98" w:name="__RefHeading___Toc8654019"/>
      <w:bookmarkEnd w:id="9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8654020"/>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0" w:name="_Ref702632"/>
      <w:r>
        <w:rPr>
          <w:sz w:val="24"/>
          <w:szCs w:val="24"/>
        </w:rPr>
        <w:t>Участник может включать и незавершенные договоры, обязательно отмечая данный факт.</w:t>
      </w:r>
      <w:bookmarkEnd w:id="10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8654021"/>
      <w:bookmarkStart w:id="102" w:name="_Ref55336389"/>
      <w:bookmarkStart w:id="103" w:name="_Ref55336398"/>
      <w:bookmarkEnd w:id="101"/>
      <w:r>
        <w:rPr>
          <w:sz w:val="24"/>
          <w:szCs w:val="24"/>
        </w:rPr>
        <w:t xml:space="preserve">Справка о материально-технических ресурсах (форма </w:t>
      </w:r>
      <w:r>
        <w:rPr>
          <w:sz w:val="24"/>
          <w:szCs w:val="24"/>
          <w:lang w:val="ru-RU"/>
        </w:rPr>
        <w:t>8</w:t>
      </w:r>
      <w:r>
        <w:rPr>
          <w:sz w:val="24"/>
          <w:szCs w:val="24"/>
        </w:rPr>
        <w:t>)</w:t>
      </w:r>
      <w:bookmarkEnd w:id="102"/>
    </w:p>
    <w:p>
      <w:pPr>
        <w:pStyle w:val="Heading3"/>
        <w:numPr>
          <w:ilvl w:val="2"/>
          <w:numId w:val="21"/>
        </w:numPr>
        <w:tabs>
          <w:tab w:val="left" w:pos="567" w:leader="none"/>
          <w:tab w:val="left" w:pos="1985" w:leader="none"/>
        </w:tabs>
        <w:ind w:left="0" w:right="34" w:hanging="0"/>
        <w:rPr>
          <w:sz w:val="24"/>
          <w:szCs w:val="24"/>
        </w:rPr>
      </w:pPr>
      <w:bookmarkStart w:id="104" w:name="__RefHeading___Toc8654022"/>
      <w:bookmarkEnd w:id="10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5" w:name="__RefHeading___Toc8654023"/>
      <w:bookmarkEnd w:id="105"/>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8654024"/>
      <w:bookmarkEnd w:id="106"/>
      <w:r>
        <w:rPr>
          <w:sz w:val="24"/>
          <w:szCs w:val="24"/>
        </w:rPr>
        <w:t xml:space="preserve">Справка о кадровых ресурсах (форма </w:t>
      </w:r>
      <w:r>
        <w:rPr>
          <w:sz w:val="24"/>
          <w:szCs w:val="24"/>
          <w:lang w:val="ru-RU"/>
        </w:rPr>
        <w:t>9</w:t>
      </w:r>
      <w:r>
        <w:rPr>
          <w:sz w:val="24"/>
          <w:szCs w:val="24"/>
        </w:rPr>
        <w:t>)</w:t>
      </w:r>
      <w:bookmarkEnd w:id="103"/>
    </w:p>
    <w:p>
      <w:pPr>
        <w:pStyle w:val="Heading3"/>
        <w:numPr>
          <w:ilvl w:val="2"/>
          <w:numId w:val="21"/>
        </w:numPr>
        <w:tabs>
          <w:tab w:val="left" w:pos="567" w:leader="none"/>
          <w:tab w:val="left" w:pos="1985" w:leader="none"/>
        </w:tabs>
        <w:ind w:left="0" w:right="34" w:hanging="0"/>
        <w:rPr>
          <w:sz w:val="24"/>
          <w:szCs w:val="24"/>
        </w:rPr>
      </w:pPr>
      <w:bookmarkStart w:id="107" w:name="__RefHeading___Toc8654025"/>
      <w:bookmarkEnd w:id="10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8654026"/>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9" w:name="__RefHeading___Toc8654027"/>
      <w:bookmarkStart w:id="110" w:name="_Ref96861029"/>
      <w:bookmarkStart w:id="111" w:name="_Ref90381523"/>
      <w:bookmarkStart w:id="112" w:name="_Ref440274659"/>
      <w:bookmarkStart w:id="113" w:name="_Ref440271993"/>
      <w:bookmarkStart w:id="114" w:name="_Ref194749267"/>
      <w:bookmarkEnd w:id="109"/>
      <w:bookmarkEnd w:id="110"/>
      <w:bookmarkEnd w:id="11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2"/>
      <w:bookmarkEnd w:id="113"/>
      <w:bookmarkEnd w:id="114"/>
    </w:p>
    <w:p>
      <w:pPr>
        <w:pStyle w:val="Heading3"/>
        <w:numPr>
          <w:ilvl w:val="2"/>
          <w:numId w:val="21"/>
        </w:numPr>
        <w:tabs>
          <w:tab w:val="left" w:pos="567" w:leader="none"/>
          <w:tab w:val="left" w:pos="1985" w:leader="none"/>
        </w:tabs>
        <w:ind w:left="0" w:right="34" w:hanging="0"/>
        <w:rPr>
          <w:sz w:val="24"/>
          <w:szCs w:val="24"/>
        </w:rPr>
      </w:pPr>
      <w:bookmarkStart w:id="115" w:name="__RefHeading___Toc8654028"/>
      <w:bookmarkEnd w:id="11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6" w:name="__RefHeading___Toc8654029"/>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7" w:name="_Ref96861029"/>
      <w:bookmarkStart w:id="118" w:name="_Ref90381523"/>
      <w:bookmarkStart w:id="119" w:name="_Ref96861029"/>
      <w:bookmarkStart w:id="120" w:name="_Ref90381523"/>
      <w:bookmarkEnd w:id="119"/>
      <w:bookmarkEnd w:id="120"/>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1" w:name="__RefHeading___Toc8654030"/>
      <w:bookmarkStart w:id="122" w:name="_Ref444182520"/>
      <w:bookmarkStart w:id="123" w:name="_Ref440274733"/>
      <w:bookmarkStart w:id="124" w:name="_Ref440272035"/>
      <w:bookmarkEnd w:id="12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2"/>
      <w:bookmarkEnd w:id="123"/>
      <w:bookmarkEnd w:id="124"/>
    </w:p>
    <w:p>
      <w:pPr>
        <w:pStyle w:val="Heading3"/>
        <w:numPr>
          <w:ilvl w:val="2"/>
          <w:numId w:val="21"/>
        </w:numPr>
        <w:tabs>
          <w:tab w:val="left" w:pos="567" w:leader="none"/>
          <w:tab w:val="left" w:pos="1985" w:leader="none"/>
        </w:tabs>
        <w:ind w:left="0" w:right="34" w:hanging="0"/>
        <w:rPr>
          <w:sz w:val="24"/>
          <w:szCs w:val="24"/>
        </w:rPr>
      </w:pPr>
      <w:bookmarkStart w:id="125" w:name="__RefHeading___Toc8654031"/>
      <w:bookmarkEnd w:id="12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6" w:name="__RefHeading___Toc8654032"/>
      <w:bookmarkEnd w:id="12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7" w:name="__RefHeading___Toc8654033"/>
      <w:bookmarkStart w:id="128" w:name="_Ref440274744"/>
      <w:bookmarkStart w:id="129" w:name="_Ref440272051"/>
      <w:bookmarkEnd w:id="127"/>
      <w:r>
        <w:rPr>
          <w:sz w:val="24"/>
          <w:szCs w:val="24"/>
        </w:rPr>
        <w:t>Согласие на обработку персональных данных (форма 1</w:t>
      </w:r>
      <w:r>
        <w:rPr>
          <w:sz w:val="24"/>
          <w:szCs w:val="24"/>
          <w:lang w:val="ru-RU"/>
        </w:rPr>
        <w:t>2</w:t>
      </w:r>
      <w:r>
        <w:rPr>
          <w:sz w:val="24"/>
          <w:szCs w:val="24"/>
        </w:rPr>
        <w:t>)</w:t>
      </w:r>
      <w:bookmarkEnd w:id="128"/>
      <w:bookmarkEnd w:id="129"/>
    </w:p>
    <w:p>
      <w:pPr>
        <w:pStyle w:val="Heading3"/>
        <w:numPr>
          <w:ilvl w:val="2"/>
          <w:numId w:val="21"/>
        </w:numPr>
        <w:tabs>
          <w:tab w:val="left" w:pos="567" w:leader="none"/>
          <w:tab w:val="left" w:pos="1985" w:leader="none"/>
        </w:tabs>
        <w:ind w:left="0" w:right="34" w:hanging="0"/>
        <w:rPr>
          <w:sz w:val="24"/>
          <w:szCs w:val="24"/>
        </w:rPr>
      </w:pPr>
      <w:bookmarkStart w:id="130" w:name="__RefHeading___Toc8654034"/>
      <w:bookmarkEnd w:id="13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31" w:name="__RefHeading___Toc8654035"/>
      <w:bookmarkEnd w:id="1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8654036"/>
      <w:bookmarkStart w:id="133" w:name="_Ref440376401"/>
      <w:bookmarkStart w:id="134" w:name="_Ref440376324"/>
      <w:bookmarkStart w:id="135" w:name="_Ref442271949"/>
      <w:bookmarkStart w:id="136" w:name="_Ref442264586"/>
      <w:bookmarkStart w:id="137" w:name="_Ref441574649"/>
      <w:bookmarkStart w:id="138" w:name="_Ref441574460"/>
      <w:bookmarkStart w:id="139" w:name="_Ref440274756"/>
      <w:bookmarkStart w:id="140" w:name="_Ref440272274"/>
      <w:bookmarkEnd w:id="132"/>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1" w:name="__RefHeading___Toc8654037"/>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2" w:name="__RefHeading___Toc8654038"/>
      <w:bookmarkEnd w:id="1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8654039"/>
      <w:bookmarkStart w:id="144" w:name="_Ref90381141"/>
      <w:bookmarkStart w:id="145" w:name="_Ref440274961"/>
      <w:bookmarkStart w:id="146" w:name="_Ref440272510"/>
      <w:bookmarkStart w:id="147" w:name="_Ref93268099"/>
      <w:bookmarkStart w:id="148" w:name="_Ref93268095"/>
      <w:bookmarkEnd w:id="14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4"/>
      <w:bookmarkEnd w:id="145"/>
      <w:bookmarkEnd w:id="146"/>
      <w:bookmarkEnd w:id="147"/>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8654040"/>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8654041"/>
      <w:bookmarkEnd w:id="1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1" w:name="_PictureBullets"/>
      <w:bookmarkStart w:id="152" w:name="_PictureBullets"/>
      <w:bookmarkEnd w:id="152"/>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5-14T06:14:00Z</dcterms:modified>
  <cp:revision>31</cp:revision>
  <dc:subject/>
  <dc:title>закупочная документация</dc:title>
</cp:coreProperties>
</file>