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 ПИР, СМР, ПНР по внешнему электроснабжению токоприемников ВРУ-0,4 кВ. Водоснабжение МКР «Зеленая Поляна» (второй ввод)</w:t>
      </w:r>
      <w:r>
        <w:rPr>
          <w:lang w:val="ru-RU"/>
        </w:rPr>
        <w:t>,</w:t>
      </w:r>
      <w:r>
        <w:rPr/>
        <w:t xml:space="preserve"> Беломестненское с.п. Белгородск</w:t>
      </w:r>
      <w:r>
        <w:rPr>
          <w:lang w:val="ru-RU"/>
        </w:rPr>
        <w:t>о</w:t>
      </w:r>
      <w:r>
        <w:rPr/>
        <w:t>го района Белгородской области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231 903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двести тридцать одна тысяча девятьсот три) рубля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661 742,5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шестьсот шестьдесят одна тысяча семьсот сорок два) рубля   54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10 893 645,54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восемьсот девяносто три тысячи шестьсот сорок пять) рублей     54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16T12:31:00Z</dcterms:modified>
  <cp:revision>117</cp:revision>
  <dc:subject/>
  <dc:title>Уведомление о проведении открытого запроса предложений</dc:title>
</cp:coreProperties>
</file>