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7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7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 / Е.В. Враз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 ___________________ 20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>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Канат стальной типа          ЛК-РО d11,5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льной канат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Т 7668-80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 двойной свивки типа ЛК-РО конструкции 6х36(1+7+7/7+14)+1 о.с.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анат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1</w:t>
            </w:r>
            <w:r>
              <w:rPr>
                <w:color w:val="000000"/>
                <w:sz w:val="23"/>
                <w:szCs w:val="23"/>
              </w:rPr>
              <w:t>,5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60÷19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ное усилие, Н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750÷703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 (грузово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 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К-РО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7668-80 «Канат двойной свивки типа ЛК-РО конструкции 6х36(1+7+7/7+14)+1 о.с.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ОАиУП</w:t>
        <w:tab/>
        <w:tab/>
        <w:tab/>
        <w:tab/>
        <w:tab/>
        <w:tab/>
        <w:tab/>
        <w:tab/>
        <w:tab/>
        <w:t>Уткин О.В.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Исп.Лычагин М.С.</w:t>
      </w:r>
    </w:p>
    <w:p>
      <w:pPr>
        <w:pStyle w:val="TextBodyIndent"/>
        <w:spacing w:lineRule="auto" w:line="276"/>
        <w:ind w:left="0"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21-08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8:00Z</dcterms:created>
  <dc:creator>Ерёмин</dc:creator>
  <dc:description/>
  <cp:keywords/>
  <dc:language>en-US</dc:language>
  <cp:lastModifiedBy>Лычагин Максим Сергеевич</cp:lastModifiedBy>
  <cp:lastPrinted>2010-09-30T17:29:00Z</cp:lastPrinted>
  <dcterms:modified xsi:type="dcterms:W3CDTF">2015-11-06T06:23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