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3 ТП 10 кВ № 7-27 ВЛ 10 кВ № 7 ПС 110 кВ Радуг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Вьюнова А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пос. Отрадное, ул. Советская, дом № 5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0913 от 21.09.2018 г. (8 кВт):</w:t>
      </w:r>
    </w:p>
    <w:p>
      <w:pPr>
        <w:pStyle w:val="TextBodyIndent"/>
        <w:numPr>
          <w:ilvl w:val="0"/>
          <w:numId w:val="3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</w:t>
      </w:r>
      <w:r>
        <w:rPr>
          <w:bCs/>
          <w:sz w:val="20"/>
        </w:rPr>
        <w:t>реконструкцию ВЛ-0,4 кВ с заменой</w:t>
      </w:r>
      <w:r>
        <w:rPr>
          <w:sz w:val="20"/>
        </w:rPr>
        <w:t xml:space="preserve"> провода от опоры № </w:t>
      </w:r>
      <w:r>
        <w:rPr>
          <w:sz w:val="20"/>
          <w:lang w:val="ru-RU"/>
        </w:rPr>
        <w:t>10</w:t>
      </w:r>
      <w:r>
        <w:rPr>
          <w:sz w:val="20"/>
        </w:rPr>
        <w:t xml:space="preserve"> до опоры № </w:t>
      </w:r>
      <w:r>
        <w:rPr>
          <w:sz w:val="20"/>
          <w:lang w:val="ru-RU"/>
        </w:rPr>
        <w:t>1/5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3 ТП 10 кВ № 7-27 ВЛ 10 кВ № 7 ПС 110 кВ Радуг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16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</w:t>
      </w:r>
      <w:r>
        <w:rPr>
          <w:sz w:val="20"/>
        </w:rPr>
        <w:t xml:space="preserve">инв. № </w:t>
      </w:r>
      <w:r>
        <w:rPr>
          <w:sz w:val="20"/>
          <w:lang w:val="ru-RU"/>
        </w:rPr>
        <w:t>12020661-00, дис./ бух. наименование ВЛ 0,4 кВ № 3 ТП № 7-27 ПС 110 кВ Радуга).</w:t>
      </w:r>
      <w:r>
        <w:rPr>
          <w:bCs/>
          <w:sz w:val="20"/>
        </w:rPr>
        <w:t xml:space="preserve"> (Z36-TP41710913.01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-0,4 кВ с заменой </w:t>
      </w:r>
      <w:r>
        <w:rPr/>
        <w:t>опор № 10, 1/1, 1/2, 1/3, 1/4, 1/5 ВЛ-0,4 кВ № 3 ТП 10 кВ № 7-27 ВЛ 10 кВ № 7 ПС 110 кВ Радуга. (Z36-TP4171091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1.03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0:00:00Z</cp:lastPrinted>
  <dcterms:modified xsi:type="dcterms:W3CDTF">2018-09-24T12:1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