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Литвинова Н.Т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д. Медовка, ул. Лазурная, 4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7252 от 10.09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ВЛ 10 кВ от опоры </w:t>
      </w:r>
      <w:r>
        <w:rPr>
          <w:bCs/>
        </w:rPr>
        <w:t xml:space="preserve">№ 190 </w:t>
      </w:r>
      <w:r>
        <w:rPr/>
        <w:t>ВЛ-10 кВ № 05 ПС 35 кВ Новоживотинное (участок КЛ-10 кВ ~ 0,8 км (Z36-TP41707252.03) (инв. № нет, дис./бух. наименование КЛ 10 кВ № 05 оп № (опр. проектом) (ВЛ 10 кВ № 05 ПС Новоживотинное) – оп № (опр. проектом); ВЛ-10 кВ – 1,6 км (Z36-TP41707252.01) (инв. № нет, дис./бух. наименование ВЛ 10 кВ (Отпайка) оп № 190 (ВЛ 10 кВ № 05 ПС Новоживотинное) – ТП 1061 ПС Новоживотинное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ТП 1061 ПС Новоживотинное). (Z36-TP41707252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4 км.). (инв. № нет, дис./бух. наименование ВЛ 0,4 кВ № 1 ТП 1061 ПС Новоживотинное). (Z36-TP41707252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0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4-28T14:30:00Z</cp:lastPrinted>
  <dcterms:modified xsi:type="dcterms:W3CDTF">2018-09-13T12:40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