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Щербаковой Е.М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Верхнехавский район, с. Никоново, ул. Веселая, уч. 6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7896 от 20.09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 ВЛ 10 кВ от опоры № 219 ВЛ-10-1 ПС 110 кВ Парижская Коммуна (~ 0,45 км). (инв. № нет , дис./бух. наименование ВЛ 10 кВ (Отпайка) оп 219 (ВЛ 10 кВ № 01 ПС Парижская Коммуна) – ТП 041 ПС Парижская Коммуна). (Z36-TP41707896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041 ПС Парижская Коммуна). (Z36-TP41707896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36 км.). (инв. № нет, дис./бух. наименование ВЛ 0,4 кВ № 01 ТП 041 ПС Парижская Коммуна). (Z36-TP41707896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9-21T08:4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