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Сидоровой Н.Н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оссошанский район, п. Ворошиловский, ул. Новая</w:t>
      </w:r>
      <w:r>
        <w:rPr>
          <w:bCs/>
          <w:iCs/>
          <w:sz w:val="20"/>
        </w:rPr>
        <w:t>,</w:t>
      </w:r>
      <w:r>
        <w:rPr>
          <w:bCs/>
          <w:iCs/>
          <w:sz w:val="20"/>
          <w:lang w:val="ru-RU"/>
        </w:rPr>
        <w:t xml:space="preserve"> д. 1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4072 от 18.09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 xml:space="preserve">Запроектировать и выполнить реконструкцию ВЛ 10 кВ от опоры № 310 ВЛ-10-5 ПС 110 кВ Райновская (~ 0,05 км). (инв. № 825613/Л, бух. наименование </w:t>
      </w:r>
      <w:r>
        <w:rPr>
          <w:color w:val="000000"/>
        </w:rPr>
        <w:t xml:space="preserve">ВЛ-10кв ПС Райновская ф5, </w:t>
      </w:r>
      <w:r>
        <w:rPr/>
        <w:t>дис. наименование</w:t>
      </w:r>
      <w:r>
        <w:rPr>
          <w:color w:val="000000"/>
        </w:rPr>
        <w:t xml:space="preserve"> ВЛ-10-5 ПС Райновская).</w:t>
      </w:r>
      <w:r>
        <w:rPr/>
        <w:t xml:space="preserve">  (Z36-TP41714072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остроить СТП 10 кВ с трансформатором 100 кВА с установкой разъединителя перед ТП. (инв. № нет, дис./бух. наименование </w:t>
      </w:r>
      <w:r>
        <w:rPr>
          <w:color w:val="000000"/>
        </w:rPr>
        <w:t>СТП 505 ПС Райновская).</w:t>
      </w:r>
      <w:r>
        <w:rPr/>
        <w:t xml:space="preserve"> (Z36-TP41714072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выполнить строительство ВЛИ 0,4 кВ от проектируемой СТП 10 кВ до границы участка заявителя (~0,1 км.). (инв. № нет, дис./бух. наименование ВЛ 0,4 кВ № 1 </w:t>
      </w:r>
      <w:r>
        <w:rPr>
          <w:color w:val="000000"/>
        </w:rPr>
        <w:t>СТП 505 ПС Райновская).</w:t>
      </w:r>
      <w:r>
        <w:rPr/>
        <w:t xml:space="preserve"> (Z36-TP41714072.03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8.01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9-24T13:07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