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473 ВЛ 10 кВ № 1 ПС 110 кВ Рамонь-2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Елисеевой Н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Сенное, ул. Механизаторов, д. 4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6625 от 05.07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опоры № 1 до опоры № 16 ВЛ-0,4 кВ № 1 ТП 10 кВ № 473 ВЛ 10 кВ № 1 ПС 110 кВ Рамонь-2 (ориентировочная длина ~0,56 км)</w:t>
      </w:r>
      <w:r>
        <w:rPr>
          <w:bCs/>
        </w:rPr>
        <w:t>. (</w:t>
      </w:r>
      <w:r>
        <w:rPr/>
        <w:t>инв. № 009769/С, дис. наименование ВЛ-0,4кВ №1 ТП №473 ВЛ-10-1 ПС Рамонь-2, бух. наименование ВЛ 0,4 кВ № 1 ТП 473 ПС Рамонь-2)</w:t>
      </w:r>
      <w:r>
        <w:rPr>
          <w:i/>
        </w:rPr>
        <w:t xml:space="preserve">. </w:t>
      </w:r>
      <w:r>
        <w:rPr>
          <w:bCs/>
        </w:rPr>
        <w:t>(Z36-TP4166662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0:00:00Z</cp:lastPrinted>
  <dcterms:modified xsi:type="dcterms:W3CDTF">2018-09-25T11:0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