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0,4 кВ</w:t>
      </w:r>
      <w:r>
        <w:rPr>
          <w:sz w:val="20"/>
          <w:lang w:val="ru-RU"/>
        </w:rPr>
        <w:t xml:space="preserve"> 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фельдшерско-акушерского пункта Администрации Копенкинского с.п. Россошанского муниципального района Воронежской области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оссошанский район, с. Райновское, ул. Верхняя, 4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0643 от 14.09.2018 г. (15 кВт):</w:t>
      </w:r>
    </w:p>
    <w:p>
      <w:pPr>
        <w:pStyle w:val="Normal"/>
        <w:numPr>
          <w:ilvl w:val="0"/>
          <w:numId w:val="7"/>
        </w:numPr>
        <w:rPr/>
      </w:pPr>
      <w:r>
        <w:rPr/>
        <w:t>Запроектировать и произвести замену существующей КТП 10 кВ № 101 ВЛ-10-1 ПС 110 кВ Райновская на ТП 10 кВ с трансформатором большей мощности (160 кВА). (инв. № 805027/Л, дисп. наименование КТП-10/0,4-1-01 ПС Райновка , бух. наименование КТП 101 ПС Райновская), (Z36-TP41710643.04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проектировать и произвести </w:t>
      </w:r>
      <w:r>
        <w:rPr>
          <w:bCs/>
        </w:rPr>
        <w:t>реконструкцию ВЛ-0,4 кВ с заменой</w:t>
      </w:r>
      <w:r>
        <w:rPr/>
        <w:t xml:space="preserve"> провода от опоры № 1 до опоры № 9 ВЛ-0,4 кВ № 2 ТП 10 кВ № 101 ВЛ-10-1 ПС 110 кВ Райновская (ориентировочная длина ~0,3 км)</w:t>
      </w:r>
      <w:r>
        <w:rPr>
          <w:bCs/>
        </w:rPr>
        <w:t xml:space="preserve">. </w:t>
      </w:r>
      <w:r>
        <w:rPr/>
        <w:t>(инв. № 814066/Л, дисп. наименование ВЛ-0,4-1 ТП-1-01 Райновская, бух. наименование ВЛ 0,4 кВ № 1 ТП 101 ПС Райновская),</w:t>
      </w:r>
      <w:r>
        <w:rPr>
          <w:bCs/>
        </w:rPr>
        <w:t xml:space="preserve"> (Z36-TP41710643.01)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 xml:space="preserve">Запроектировать и произвести реконструкцию ВЛ 0,4 кВ путем совместного подвеса участка ВЛ 0,4 кВ № 4 и ВЛ 0,4 кВ № 2 по вновь смонтированному участку ВЛ 0,4 кВ № 2 ТП 10 кВ № 101 ВЛ 10 кВ № 1 ПС 110 кВ Райновская </w:t>
      </w:r>
      <w:r>
        <w:rPr/>
        <w:t>(ориентировочная длина ~0,3 км)</w:t>
      </w:r>
      <w:r>
        <w:rPr>
          <w:bCs/>
        </w:rPr>
        <w:t>. (инв. № нет, дис./</w:t>
      </w:r>
      <w:r>
        <w:rPr/>
        <w:t xml:space="preserve"> бух. наименование</w:t>
      </w:r>
      <w:r>
        <w:rPr>
          <w:bCs/>
        </w:rPr>
        <w:t xml:space="preserve"> ВЛ 0,4 кВ № 2 ТП 101 ПС Райновская ) (Z36-TP41710643.02).</w:t>
      </w:r>
    </w:p>
    <w:p>
      <w:pPr>
        <w:pStyle w:val="Normal"/>
        <w:numPr>
          <w:ilvl w:val="0"/>
          <w:numId w:val="7"/>
        </w:numPr>
        <w:rPr/>
      </w:pPr>
      <w:r>
        <w:rPr/>
        <w:t>Запроектировать и произвести перераспределение нагрузки участка ВЛ 0,4 кВ № 2 от опоры 3 12 на ВЛ 0,4 кВ № 4 ТП 10 кВ № 101 ПС 110 кВ Райновская (Z36-TP41710643.03).</w:t>
      </w:r>
    </w:p>
    <w:p>
      <w:pPr>
        <w:pStyle w:val="Normal"/>
        <w:numPr>
          <w:ilvl w:val="0"/>
          <w:numId w:val="7"/>
        </w:numPr>
        <w:rPr/>
      </w:pPr>
      <w:r>
        <w:rPr/>
        <w:t>Запроектировать и произвести установку дополнительного АВ 0,4 кВ № 4 (100 А) в КТП 10 кВ № 101 ВЛ-10-1 ПС 110 кВ Райновская (Z36-TP41710643.04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4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suppressAutoHyphens w:val="true"/>
        <w:jc w:val="both"/>
        <w:rPr>
          <w:b/>
          <w:b/>
          <w:iCs/>
          <w:color w:val="000000"/>
          <w:sz w:val="20"/>
          <w:lang w:val="ru-RU"/>
        </w:rPr>
      </w:pPr>
      <w:r>
        <w:rPr>
          <w:b/>
          <w:iCs/>
          <w:color w:val="000000"/>
          <w:sz w:val="20"/>
          <w:lang w:val="ru-RU"/>
        </w:rPr>
      </w:r>
    </w:p>
    <w:p>
      <w:pPr>
        <w:pStyle w:val="TextBodyIndent"/>
        <w:suppressAutoHyphens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suppressAutoHyphens w:val="true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Ерёмин</dc:creator>
  <dc:description/>
  <cp:keywords/>
  <dc:language>en-US</dc:language>
  <cp:lastModifiedBy>Ivanova</cp:lastModifiedBy>
  <cp:lastPrinted>2017-07-05T14:49:00Z</cp:lastPrinted>
  <dcterms:modified xsi:type="dcterms:W3CDTF">2018-09-25T12:36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