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№ 1 ТП 10 кВ № 3-6 ВЛ 10 кВ № 3 ПС 35 кВ Пыховка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 Маркиной Е.Е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хоперский район, с. Пыховка, ул. Садовая, д. 1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7001 от 17.09.2018 г. (11 кВт):</w:t>
      </w:r>
    </w:p>
    <w:p>
      <w:pPr>
        <w:pStyle w:val="Normal"/>
        <w:rPr/>
      </w:pPr>
      <w:r>
        <w:rPr/>
        <w:t>Запроектировать и произвести реконструкцию ВЛ 0,4 кВ с подвесом двух фаз в пролетах опор № 1 - № 12 ВЛ-0,4 кВ № 1 ТП 10 кВ № 3-6 ВЛ 10 кВ № 3 ПС 35 кВ Пыховка (ориентировочная длина ~0,55 км)</w:t>
      </w:r>
      <w:r>
        <w:rPr>
          <w:bCs/>
        </w:rPr>
        <w:t>.  (инв. № 604/Б, дис. наименование</w:t>
      </w:r>
      <w:r>
        <w:rPr/>
        <w:t xml:space="preserve"> ВЛ 0,4 ф-1 от ТП 3-6 ПС Пыховка, </w:t>
      </w:r>
      <w:r>
        <w:rPr>
          <w:bCs/>
        </w:rPr>
        <w:t>бух. наименование</w:t>
      </w:r>
      <w:r>
        <w:rPr/>
        <w:t xml:space="preserve"> ВЛ 0,4 кВ №1 ТП 3-6 ПС Пыховка),</w:t>
      </w:r>
      <w:r>
        <w:rPr>
          <w:bCs/>
        </w:rPr>
        <w:t xml:space="preserve"> (Z36-TP41717001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7.03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5:30:00Z</cp:lastPrinted>
  <dcterms:modified xsi:type="dcterms:W3CDTF">2018-09-24T11:46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