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3 ТП № 3-3 ПС 35 кВ Болдыревк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электроотопление жилого дома Чурикова О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Острогожский район, с. Солдатское, ул. Верхняя Песковатка, д. 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6020 от 18.09.2018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 ВЛ-0,4 кВ № 3 ТП № 3-3 ПС 35 кВ Болдыревка (ориентировочная длина ~0,27 км)</w:t>
      </w:r>
      <w:r>
        <w:rPr>
          <w:bCs/>
        </w:rPr>
        <w:t xml:space="preserve">. </w:t>
      </w:r>
      <w:r>
        <w:rPr/>
        <w:t xml:space="preserve">(инв. № 513078/Л; дис. наименование </w:t>
      </w:r>
      <w:r>
        <w:rPr>
          <w:color w:val="000000"/>
        </w:rPr>
        <w:t xml:space="preserve">ВЛ-0,4-3 ТП-3-3 Болдыревка, </w:t>
      </w:r>
      <w:r>
        <w:rPr/>
        <w:t xml:space="preserve">бух. наименование </w:t>
      </w:r>
      <w:r>
        <w:rPr>
          <w:color w:val="000000"/>
        </w:rPr>
        <w:t>"ВЛ-04кв ф2 от КТП 32"</w:t>
      </w:r>
      <w:r>
        <w:rPr/>
        <w:t>).</w:t>
      </w:r>
      <w:r>
        <w:rPr>
          <w:bCs/>
        </w:rPr>
        <w:t xml:space="preserve"> (Z36-TP4171602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9-20T12:5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