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железобетонных изделий прочих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1 793 117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Один миллион семьсот девяносто три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семнадца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322 761,08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Триста двадцать две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 семьсот шестьдесят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2 115 878,06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Два миллиона сто пятнадца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восемьсот семьдесят во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08:00:00Z</dcterms:modified>
  <cp:revision>38</cp:revision>
  <dc:subject/>
  <dc:title>Уведомление о проведении открытого запроса предложений</dc:title>
</cp:coreProperties>
</file>