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ind w:left="6379" w:hanging="0"/>
        <w:rPr>
          <w:sz w:val="24"/>
          <w:szCs w:val="24"/>
        </w:rPr>
      </w:pPr>
      <w:r>
        <w:rPr>
          <w:sz w:val="24"/>
          <w:szCs w:val="24"/>
        </w:rPr>
        <w:t xml:space="preserve">директор филиала </w:t>
      </w:r>
    </w:p>
    <w:p>
      <w:pPr>
        <w:pStyle w:val="Normal"/>
        <w:spacing w:lineRule="auto" w:line="240"/>
        <w:ind w:left="6379" w:hanging="0"/>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Волгореченский, Нерехтский, Красносельский, Кадыйский, Шарьинский районы)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395002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3950026">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3950027">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3950028">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950029">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950030">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95003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395003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395003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395003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3950035">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950036">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3950037">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3950038">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3950039">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3950040">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3950041">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3950042">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3950043">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3950044">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3950045">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3950046">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3950047">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3950048">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3950049">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3950050">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39500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3950026"/>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lang w:val="ru-RU" w:eastAsia="ru-RU"/>
        </w:rPr>
        <w:t>г. Кострома; Костромской, Буйский, Волгореченский, Нерехтский, Красносельский, Кадыйский, Шарьинский районы</w:t>
      </w:r>
      <w:r>
        <w:rPr>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3950027"/>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3950028"/>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3950029"/>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3950030"/>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3950031"/>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3950032"/>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 xml:space="preserve">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 Кострома; Костромской, Буйский, Волгореченский, Нерехтский, Красносельский, Кадыйский, Шарьинский районы)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3950033"/>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3950034"/>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3950035"/>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3950036"/>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3950037"/>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3950038"/>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283"/>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283"/>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283"/>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3950039"/>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rPr>
          <w:sz w:val="24"/>
          <w:szCs w:val="24"/>
        </w:rPr>
      </w:pPr>
      <w:r>
        <w:rPr>
          <w:sz w:val="24"/>
          <w:szCs w:val="24"/>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Один миллион семьсот девяносто девять тысяч восемьсот двадцать) рублей 00 коп. РФ;</w:t>
      </w:r>
      <w:r>
        <w:rPr>
          <w:b/>
          <w:sz w:val="24"/>
          <w:szCs w:val="24"/>
        </w:rPr>
        <w:t xml:space="preserve"> 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3950040"/>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3950041"/>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3950042"/>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3950043"/>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bookmarkStart w:id="122" w:name="_Ref56222958"/>
      <w:bookmarkEnd w:id="122"/>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lang w:val="ru-RU"/>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3950044"/>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3950045"/>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3950046"/>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3950047"/>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3950048"/>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3950049"/>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3950050"/>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Local%20Settings/Temp/AppData/Local/Microsoft/Windows/Temporary%20Internet%20Files/Content.Outlook/AppData/Local/Microsoft/Windows/Temporary%20Internet%20Files/Content.Outlook/5AXXKIT1/www.zakupki.gov.ru" TargetMode="External"/><Relationship Id="rId20" Type="http://schemas.openxmlformats.org/officeDocument/2006/relationships/hyperlink" Target="../Local%20Settings/Temp/AppData/Local/Microsoft/Windows/Temporary%20Internet%20Files/Content.Outlook/AppData/Local/Microsoft/Windows/Temporary%20Internet%20Files/Content.Outlook/5AXXKIT1/www.b2b-mrsk.ru" TargetMode="External"/><Relationship Id="rId21" Type="http://schemas.openxmlformats.org/officeDocument/2006/relationships/hyperlink" Target="../Local%20Settings/Temp/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5:00Z</dcterms:created>
  <dc:creator>С.Б.Дашков</dc:creator>
  <dc:description/>
  <cp:keywords/>
  <dc:language>en-US</dc:language>
  <cp:lastModifiedBy>bebenin_i</cp:lastModifiedBy>
  <cp:lastPrinted>2013-02-28T11:19:00Z</cp:lastPrinted>
  <dcterms:modified xsi:type="dcterms:W3CDTF">2015-07-08T06:45:00Z</dcterms:modified>
  <cp:revision>2</cp:revision>
  <dc:subject/>
  <dc:title>Типовая закупочная документация</dc:title>
</cp:coreProperties>
</file>