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>
          <w:lang w:val="ru-RU" w:eastAsia="ru-RU"/>
        </w:rPr>
        <w:t>г.Кострома; Костромской, Буйский, Волгореченский, Нерехтский, Красносельский, Кадыйский, Шарьинский районы</w:t>
      </w:r>
      <w:r>
        <w:rPr/>
        <w:t>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7-06T08:45:00Z</dcterms:modified>
  <cp:revision>53</cp:revision>
  <dc:subject/>
  <dc:title>Уведомление о проведении открытого запроса предложений</dc:title>
</cp:coreProperties>
</file>