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  по текущему ремонту и техническому обслуживанию легковых автомобилей отечественного, импортного производства и грузовых автомобилей в г.Старый Оскол для нужд ПАО «Россети Центр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- Ворнавской Е.В. тел.: (4722) 58-80-61  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lang w:val="en-US"/>
                </w:rPr>
                <w:t>Vornavsko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bookmarkStart w:id="0" w:name="_Hlk139992625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выполнение работ по   текущему ремонту и техническому обслуживанию легковых автомобилей отечественного, импортного производства и грузовых автомобилей в г.Старый Оскол для нужд ПАО «Россети Центр» (филиал «Белгородэнерго»)</w:t>
            </w:r>
            <w:bookmarkEnd w:id="0"/>
            <w:r>
              <w:rPr/>
              <w:t xml:space="preserve">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выполнения работ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Выполнение работ Участником будет осуществляться на объектах, указанных в Приложении №1 Документ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 500 000,00 </w:t>
            </w:r>
            <w:r>
              <w:rPr>
                <w:szCs w:val="24"/>
              </w:rPr>
              <w:t xml:space="preserve">(два миллиона пятьсот тысяч 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500 000,00 </w:t>
            </w:r>
            <w:r>
              <w:rPr>
                <w:szCs w:val="24"/>
              </w:rPr>
              <w:t xml:space="preserve">(пятьсот тысяч) рублей 00 копеек РФ; </w:t>
            </w:r>
            <w:r>
              <w:rPr>
                <w:b/>
                <w:szCs w:val="24"/>
              </w:rPr>
              <w:t xml:space="preserve">3 000 000,00 </w:t>
            </w:r>
            <w:r>
              <w:rPr>
                <w:szCs w:val="24"/>
              </w:rPr>
              <w:t>(три миллиона) рублей 00 копеек РФ, с учетом НДС,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 xml:space="preserve">Сводной таблице стоимости работ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 xml:space="preserve">19 000,00 </w:t>
            </w:r>
            <w:r>
              <w:rPr/>
              <w:t xml:space="preserve">(девятнадцать тысяч )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3 800,00</w:t>
            </w:r>
            <w:r>
              <w:rPr/>
              <w:t xml:space="preserve"> (три тысячи восемьсот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 xml:space="preserve">22 800,00 </w:t>
            </w:r>
            <w:r>
              <w:rPr/>
              <w:t xml:space="preserve">(двадцать две тысячи восемьсот) рублей 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 xml:space="preserve">Начальная (максимальная) цена является ценой заключаемого договора по каждому из лотов.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В Сводной таблице стоимости работ, подаваемой в составе документов Ценовой части Заявки, Участник должен указать стоимости единицы продукции, указанные в части II «ТЕХНИЧЕСКАЯ ЧАСТЬ» настоящей документации (Приложение №1 к закупочной документации)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Участник указывает на ЭТП сумму единиц продукции с НДС, подаваемых в Сводной таблице стоимости </w:t>
            </w:r>
            <w:r>
              <w:rPr>
                <w:bCs/>
              </w:rPr>
              <w:t>работ</w:t>
            </w:r>
          </w:p>
          <w:p>
            <w:pPr>
              <w:pStyle w:val="Normal"/>
              <w:jc w:val="both"/>
              <w:rPr/>
            </w:pPr>
            <w:r>
              <w:rPr/>
              <w:t>При несоблюдении этих требований</w:t>
            </w:r>
            <w:r>
              <w:rPr>
                <w:bCs/>
              </w:rPr>
              <w:t xml:space="preserve"> Заявка Участника будет отклонен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)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  июл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0 июля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6  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7 июля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выполнения работ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0442- БЕ-22</w:t>
      </w:r>
      <w:r>
        <w:rPr>
          <w:b/>
          <w:kern w:val="2"/>
        </w:rPr>
        <w:t xml:space="preserve"> от «28» июня  2023 год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Vornavskoy.EV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7-11T15:30:00Z</dcterms:modified>
  <cp:revision>48</cp:revision>
  <dc:subject/>
  <dc:title>Извещение о проведении открытого конкурса</dc:title>
</cp:coreProperties>
</file>