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 главный инженер ПАО "МРСК Центра"-"Курскэнерго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5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5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В.И. Истомин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____»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оставляемое дизельное топливо должно соответствовать требованиям Технического регламента Таможенного союза ТР ТС 013/2011 «О требованиях к автомобильному и авиационному бензину, дизельному и судовому топливу, топливу для реактивных двигателей и мазуту» и ГОСТ Р 32511-2013 иметь характеристики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3341"/>
        <w:gridCol w:w="1945"/>
      </w:tblGrid>
      <w:tr>
        <w:trPr/>
        <w:tc>
          <w:tcPr>
            <w:tcW w:w="5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а А, В, С, D (летнее ДТ), E, F (межсезонное ДТ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 0, 1, 2, 3 (зимнее ДТ)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20 - 84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00 - 845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кологический класс К4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кологический класс К5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Температура вспышки в закрытом тигле, °С,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выше 5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не ниже 3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,3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0,01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розия медной пластинки (3 ч при 50 °C), единицы по шкале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Класс 1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46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,00 – 4,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,40 – 4,0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ая температура фильтруемости, °C, не выш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орт А: 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сорт В: 0;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сорт С: минус 5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 xml:space="preserve">сорт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: минус 10;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сорт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: минус 15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сорт 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: минус 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класс 0: минус 20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класс 1: минус 26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класс 2: минус 32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класс 3: минус 38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 обязуется поставлять Покупателю товар в пределах цены договора, по ценам не выше розничных, установленных на ТО (АЗС) на момент его получения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осуществляться по электронным пластиковым топливн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9 км при маршруте по дорогам общего пользования)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уменьшить объем поставляемых по заключенному договору нефтепродуктов в силу целесообразност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 РЭС Заказчика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СМиТ                                                             Новиков В.А.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40:00Z</dcterms:created>
  <dc:creator>Ерёмин</dc:creator>
  <dc:description/>
  <cp:keywords/>
  <dc:language>en-US</dc:language>
  <cp:lastModifiedBy>Татаренков Юрий Сергеевич</cp:lastModifiedBy>
  <cp:lastPrinted>2016-09-28T07:47:00Z</cp:lastPrinted>
  <dcterms:modified xsi:type="dcterms:W3CDTF">2020-11-13T06:27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