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И.о. начальника Управления по логистике и материально-техническому обеспечени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208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480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208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480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М.А. Алис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втомобильных бензинов марки АИ-92.  Лот № </w:t>
      </w:r>
      <w:r>
        <w:rPr>
          <w:b/>
          <w:sz w:val="26"/>
          <w:szCs w:val="26"/>
          <w:u w:val="single"/>
        </w:rPr>
        <w:t>208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автомобильных бензинов марки АИ-92 должны соответствовать, ГОСТ 32513-2013 и иметь характеристики не ниже значений приведенных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709"/>
        <w:jc w:val="right"/>
        <w:rPr/>
      </w:pPr>
      <w:r>
        <w:rPr/>
        <w:t>Таблица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557"/>
        <w:gridCol w:w="2982"/>
      </w:tblGrid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по ГОСТ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Мар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И-92 (К5)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ктановое число, не менее: моторный мето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ктановое число, не менее: исследовательский мето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нтрация свинц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нтрация смол, промытых растворителем, мг/дм3 (мг/100 см3) бензина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 (5)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ндукционный период бензина, мин, не мен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ассовая доля серы, мг/кг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ная доля бензола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углеводородов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лефиновых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ароматических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ассовая доля кислорода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оксигенатов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етанол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этанол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зопроп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трет-бут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/>
              <w:t>изобут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эфиров (</w:t>
            </w:r>
            <w:r>
              <w:rPr/>
              <w:drawing>
                <wp:inline distT="0" distB="0" distL="0" distR="0">
                  <wp:extent cx="190500" cy="2324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выше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других оксигенатов (с температурой конца кипения не выше 210 °c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спытание на медной пластинке (3 ч при 50 °C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ласс 1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Внешний ви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истый, прозрачный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Плотность при 15 °C, кг/м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25,0 - 78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Концентрация марганц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Концентрация желез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монометиланилина, %, не более, для экологических классов: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органами по сертификации, уполномоченными Федеральным Агентством по Техническому Регулированию и Метрологии действующих деклараций (сертификатов) соответствия Продукции, подтверждающих соответствие требованиям ГОСТ и ТУ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бензина должна осуществляться по заправочным ведомостям на АЗС, имеющую наименьшую удаленность от месторасположения РЭСа заказчика (оптимальным  считается удаленность предлагаемой АЗС от месторасположения РЭСа не более 5 км при маршруте по дорогам общего пользования)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Цена товара включает все затраты Поставщика, связанные с выполнением поставок, в том числе расходы на транспортировку товара до АЗС и разгрузку товара, стоимость тары, стоимость погрузочно-разгрузочных работ и прочие расходы, связанные с доставкой 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дача топлива должна сопровождаться обязательной выдачей чека терминала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Информация по состоянию счета и движению топлива должна предоставляться по запросу в день обращения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предполагаемый к поставке может быть увеличен без превышения предельных стоимостей договора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оставка бензина должна быть обеспечена бесперебойно, в любой момент обращения в течение всего срока действия договора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ан обеспечить постоянное наличие Продукции на АЗС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Участник обязан предоставить в составе предложения: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3.1. Действующие сертификаты соответствия Продукции (заверенная копия), подтверждающие соответствие Продукции ТУ и техническим характеристикам, заявленным поставщиком в техническом предложении.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3.2. Адрес АЗС, соответствующего территориальному расположению РЭСа с указанием расстояния между ними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укция должна сохранять эксплуатационные свойства в течение всего срока использования. На поставляемую Продукцию должна предоставляться гарантия. 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должен гарантировать качество поставки товара в соответствии с требованиями действующих Норм и Правил, законодательства РФ, договора.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действующим требованиям безопасности жизни и здоровья, иным требованиям безопасности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азчик вправе проводить выборочный входной контроль качества Продукции, осуществляемый в присутствии ответственных представителей Поставщик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чальник СМиТ УЛиМТО                                                                                          В.Н. Утин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Адрес РЭСа Заказчика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Задание на логистику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39:00Z</dcterms:created>
  <dc:creator>Ерёмин</dc:creator>
  <dc:description/>
  <cp:keywords/>
  <dc:language>en-US</dc:language>
  <cp:lastModifiedBy>Крапивченков Александр Анатольевич</cp:lastModifiedBy>
  <cp:lastPrinted>2010-09-30T17:29:00Z</cp:lastPrinted>
  <dcterms:modified xsi:type="dcterms:W3CDTF">2016-10-11T08:44:00Z</dcterms:modified>
  <cp:revision>2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