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342836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Calibri" w:hAnsi="Calibri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ФИЛИАЛ  ПУБЛИЧНОГО АКЦИОНЕРНОГО  ОБЩЕСТВА «МЕЖРЕГИОНАЛЬНАЯ  РАСПРЕДЕЛИТЕЛЬНАЯ  СЕТЕВАЯ  КОМПАНИЯ  ЦЕНТРА» - «ТАМБОВЭНЕРГО»</w:t>
      </w:r>
    </w:p>
    <w:p>
      <w:pPr>
        <w:pStyle w:val="Normal"/>
        <w:jc w:val="center"/>
        <w:rPr>
          <w:rFonts w:ascii="Calibri" w:hAnsi="Calibri" w:cs="Helios-Regular;Helios"/>
          <w:b/>
          <w:b/>
          <w:caps/>
          <w:sz w:val="26"/>
          <w:szCs w:val="26"/>
        </w:rPr>
      </w:pPr>
      <w:r>
        <w:rPr>
          <w:rFonts w:cs="Helios-Regular;Helios" w:ascii="Calibri" w:hAnsi="Calibri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извещения по открытому запросу предложений на право заключения Договора на выполнение работ по ремонту силовых трансформаторов для нужд ПАО «МРСК Центра» (филиала   « 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П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16.11.2015 г. № 31502961847 и на официальном сайте П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. Организатор запроса предложений ПАО «МРСК Центра», расположенный по адресу: РФ, 127018, г. Москва, 2-я Ямская ул., д. 4, (контактное лицо: Кобелева Елена Юрьевна, контактный телефон: (4752) 56-95-67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выполнение работ по ремонту силовых трансформаторов для нужд ПАО «МРСК Центра» (филиала   « Тамбовэнерго»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Добавить документацию по открытому запросу предложений на выполнение работ по ремонту силовых трансформаторов для нужд ПАО «МРСК Центра» (филиала   « Тамбовэнерго»).</w:t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извещения о проведении открытого запроса предложений на право заключения Договора на выполнение работ по ремонту силовых трансформаторов для нужд ПАО «МРСК Центра» (филиала «Тамбовэнерго»), внесены следующие изменения:</w:t>
      </w:r>
    </w:p>
    <w:p>
      <w:pPr>
        <w:pStyle w:val="Style16"/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добавлена закупочная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документация по открытому запросу предложений на выполнение работ по ремонту силовых трансформаторов для нужд ПАО «МРСК Центра» (филиала   «Тамбовэнерго»);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выполнение работ по ремонту силовых трансформаторов для нужд ПАО «МРСК Центра» (филиала   « 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 xml:space="preserve">копия публикации на электронной торговой площадке ПАО «Россети» </w:t>
      </w:r>
      <w:hyperlink r:id="rId7">
        <w:r>
          <w:rPr>
            <w:rStyle w:val="InternetLink"/>
            <w:sz w:val="26"/>
            <w:szCs w:val="26"/>
          </w:rPr>
          <w:t>etp.rosseti.ru</w:t>
        </w:r>
      </w:hyperlink>
      <w:r>
        <w:rPr>
          <w:sz w:val="26"/>
          <w:szCs w:val="26"/>
        </w:rPr>
        <w:t xml:space="preserve">. от 16.11.2015 г. № 31502961847 и на официальном сайте ПАО «МРСК Центра» </w:t>
      </w:r>
      <w:hyperlink r:id="rId8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 xml:space="preserve"> в разделе «Закупки»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Тамбовэнерго»</w:t>
        <w:tab/>
        <w:t>А.П.Донск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8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5-11-24T10:48:00Z</dcterms:modified>
  <cp:revision>26</cp:revision>
  <dc:subject/>
  <dc:title>Уведомление о проведении открытого запроса предложений</dc:title>
</cp:coreProperties>
</file>