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260400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260400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260400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260400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2604008">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2604009">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2604010">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260401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2604012">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2604013">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2604014">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42604015">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4260401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42604017">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42604018">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4260401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42604020">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2604021">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2604022">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2604023">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42604024">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260402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2604026">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2604027">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260402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2604029">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2604030">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260403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2604032">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2604033">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260403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2604035">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42604036">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260403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2604038">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2604039">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260404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2604041">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2604042">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260404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260404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260404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260404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2604047">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2604048">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260404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2604050">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2604051">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260405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2604053">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2604054">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42604055">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42604056">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2604004"/>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2604005"/>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42604006"/>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42604007"/>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42604008"/>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2604009"/>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42604010"/>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42604011"/>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42604012"/>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42604013"/>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2604014"/>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42604015"/>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42604016"/>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42604017"/>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42604018"/>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42604019"/>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42604020"/>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0" w:name="__RefHeading___Toc42604021"/>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42604022"/>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42604023"/>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42604024"/>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42604025"/>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42604026"/>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42604027"/>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42604028"/>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2604029"/>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42604030"/>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42604031"/>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42604032"/>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42604033"/>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42604034"/>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42604035"/>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42604036"/>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42604037"/>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42604038"/>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42604039"/>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42604040"/>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42604041"/>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42604042"/>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42604043"/>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42604044"/>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9" w:name="__RefHeading___Toc42604045"/>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42604046"/>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2604047"/>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42604048"/>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42604049"/>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42604050"/>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42604051"/>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42604052"/>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42604053"/>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42604054"/>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60" w:name="__RefHeading___Toc42604055"/>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42604056"/>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0"/>
          <w:numId w:val="0"/>
        </w:numPr>
        <w:tabs>
          <w:tab w:val="left" w:pos="567" w:leader="none"/>
          <w:tab w:val="left" w:pos="1985" w:leader="none"/>
        </w:tabs>
        <w:suppressAutoHyphens w:val="true"/>
        <w:spacing w:lineRule="auto" w:line="240" w:before="100" w:after="100"/>
        <w:ind w:left="0" w:right="34" w:hanging="0"/>
        <w:jc w:val="left"/>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Kuznetsov</cp:lastModifiedBy>
  <cp:lastPrinted>2019-01-21T17:01:00Z</cp:lastPrinted>
  <dcterms:modified xsi:type="dcterms:W3CDTF">2020-06-09T11:06:00Z</dcterms:modified>
  <cp:revision>53</cp:revision>
  <dc:subject/>
  <dc:title>закупочная документация</dc:title>
</cp:coreProperties>
</file>