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.о. первого </w:t>
      </w:r>
      <w:r>
        <w:rPr>
          <w:rFonts w:cs="Times New Roman" w:ascii="Times New Roman" w:hAnsi="Times New Roman"/>
          <w:sz w:val="24"/>
          <w:szCs w:val="24"/>
        </w:rPr>
        <w:t>заместите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директора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главн</w:t>
      </w:r>
      <w:r>
        <w:rPr>
          <w:rFonts w:cs="Times New Roman" w:ascii="Times New Roman" w:hAnsi="Times New Roman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инженер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филиала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АО «МРСК Центра» - «Липецкэнерго»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>А.Л. Арап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юля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на оказание услуг филиалу ПАО «МРСК Центра» - «Липецкэнерго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 области пожарной безопас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т № __________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3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1.1. Филиал </w:t>
      </w:r>
      <w:r>
        <w:rPr>
          <w:sz w:val="24"/>
          <w:szCs w:val="24"/>
        </w:rPr>
        <w:t>ПАО «МРСК Центра» - «Липецкэнерго» производит закупку следующих услуг в области пожарной безопасности: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1.1. услуги по выполнению работ по техническому обслуживанию и планово предупредительному ремонту систем автоматической пожарной сигнализации, систем пожарно-охранной сигнализации и автоматической установки пожаротушения</w:t>
      </w:r>
      <w:r>
        <w:rPr>
          <w:b/>
          <w:i/>
          <w:sz w:val="24"/>
          <w:szCs w:val="24"/>
        </w:rPr>
        <w:t xml:space="preserve"> для поддержания указанных систем в работоспособном состоянии;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1.2. услуги по контролю качества огнезащитной обработки </w:t>
      </w:r>
      <w:r>
        <w:rPr>
          <w:b/>
          <w:bCs/>
          <w:i/>
          <w:sz w:val="24"/>
          <w:szCs w:val="24"/>
        </w:rPr>
        <w:t>деревянных конструкций чердаков производственных зданий и деревянных стеллажей в складских помещениях;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1.3. услуги по проведению испытания противопожарного водопровода;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1.4. услуги по перезарядке углекислотных огнетушителей ОУ-5 и ОУ-3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  <w:tab/>
        <w:tab/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>Закупка услуги производится на основании плана закупки ф</w:t>
      </w:r>
      <w:r>
        <w:rPr>
          <w:bCs/>
          <w:sz w:val="24"/>
          <w:szCs w:val="24"/>
        </w:rPr>
        <w:t>илиала</w:t>
      </w:r>
      <w:r>
        <w:rPr>
          <w:sz w:val="24"/>
          <w:szCs w:val="24"/>
        </w:rPr>
        <w:t xml:space="preserve"> ПАО «МРСК Центра»-«Липецкэнерго» на 2019 год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3. Участник торгово-закупочной процедуры может за свой счет до подачи заявки провести обследование указанных в настоящем техническом задании (далее - ТЗ) объектов филиала «Липецкэнерго» с целью уточнения объема выполняемых работ по настоящему ТЗ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4.</w:t>
        <w:tab/>
        <w:t>Победитель определяется на основании проведения конкурентной закупочной процедуры на выполнение всего объема работ, указанного в п. 1.1 настоящего ТЗ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>Все условия выполнения работ определяются и регулируются на основе договора, заключённого Заказчиком с победителем конкурентной закупочной процедуры.</w:t>
      </w:r>
    </w:p>
    <w:p>
      <w:pPr>
        <w:pStyle w:val="Style22"/>
        <w:tabs>
          <w:tab w:val="clear" w:pos="709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6.  Подача заявки на торгово-закупочную процедуру означает полное согласие участника со всеми положениями настоящего ТЗ и объемом выполняем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3"/>
        </w:numPr>
        <w:ind w:left="0" w:hanging="360"/>
        <w:jc w:val="center"/>
        <w:rPr/>
      </w:pPr>
      <w:r>
        <w:rPr>
          <w:b/>
          <w:bCs/>
          <w:sz w:val="24"/>
          <w:szCs w:val="24"/>
        </w:rPr>
        <w:t>Предмет закупки.</w:t>
      </w:r>
    </w:p>
    <w:p>
      <w:pPr>
        <w:pStyle w:val="Normal"/>
        <w:jc w:val="both"/>
        <w:rPr/>
      </w:pPr>
      <w:r>
        <w:rPr/>
        <w:t xml:space="preserve">2.1. Выполнение работ </w:t>
      </w:r>
      <w:r>
        <w:rPr>
          <w:bCs/>
        </w:rPr>
        <w:t>по техническому обслуживанию и планово предупредительному ремонту систем автоматической пожарной сигнализации, систем пожарно-охранной сигнализации и автоматической установки пожаротушения</w:t>
      </w:r>
      <w:r>
        <w:rPr/>
        <w:t xml:space="preserve"> должно быть произведено в объемах настоящего ТЗ, на нижеперечисленных объектах и в соответствии с календарным графиком выполнения работ:</w:t>
      </w:r>
    </w:p>
    <w:p>
      <w:pPr>
        <w:pStyle w:val="Normal"/>
        <w:jc w:val="both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34"/>
        <w:gridCol w:w="4294"/>
        <w:gridCol w:w="2286"/>
      </w:tblGrid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выполнения работ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 на территории филиала «Липецкэнерго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ительный аппарат, </w:t>
            </w:r>
          </w:p>
          <w:p>
            <w:pPr>
              <w:pStyle w:val="Normal"/>
              <w:rPr/>
            </w:pPr>
            <w:r>
              <w:rPr/>
              <w:t xml:space="preserve">398001, Липецкая область, </w:t>
            </w:r>
          </w:p>
          <w:p>
            <w:pPr>
              <w:pStyle w:val="Normal"/>
              <w:rPr/>
            </w:pPr>
            <w:r>
              <w:rPr/>
              <w:t>г. Липецк, ул. 50 лет НЛМК, д. 3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 на территории Центрального склада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Cs/>
                <w:lang w:val="ru-RU" w:eastAsia="ru-RU"/>
              </w:rPr>
              <w:t>Липецкая обл.</w:t>
            </w:r>
            <w:r>
              <w:rPr>
                <w:lang w:val="ru-RU" w:eastAsia="ru-RU"/>
              </w:rPr>
              <w:t>, с. Подгорное,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/с   «Правобережная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Липецкого РЭС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ипецкий район электрических сетей, 398024, Липецкая область,</w:t>
            </w:r>
          </w:p>
          <w:p>
            <w:pPr>
              <w:pStyle w:val="TextBody"/>
              <w:spacing w:before="0" w:after="0"/>
              <w:rPr>
                <w:bCs/>
                <w:iCs/>
                <w:lang w:val="ru-RU" w:eastAsia="ru-RU"/>
              </w:rPr>
            </w:pPr>
            <w:r>
              <w:rPr>
                <w:bCs/>
              </w:rPr>
              <w:t xml:space="preserve">г. Липецк, ул. Механизаторов, </w:t>
            </w:r>
            <w:r>
              <w:rPr>
                <w:bCs/>
                <w:lang w:val="ru-RU"/>
              </w:rPr>
              <w:t>вл</w:t>
            </w:r>
            <w:r>
              <w:rPr>
                <w:bCs/>
              </w:rPr>
              <w:t>. 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Добринского РЭС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бринский район электрических сетей, 399430, Липецкая область, Добринский район, п. Добрин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рофсоюзная, д. 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Грязинского РЭС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рязинский район электрических сетей, 399057, Липецкая область, Грязинский район, г. Гряз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есковатская, д. 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Добровского РЭС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бровский район электрических сетей, 399140, Липецкая область, Добровский район, с. Добр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58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Хлевенского РЭС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Хлевенский район электрических сетей, 399260, Липецкая область, Хлевенский район, с. Хлев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Усманского РЭС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сманский район электрических сетей, 399373, Липецкая область, Усманский район, пос. Левый берег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b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Елецкого РЭС по ул. Новолипецкая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Елецкий район электрических сетей, 399774, Липецкая область, г. Елец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Новолипецкая, д. 1б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Елецкого РЭС по ул. Пушкин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цкий район электрических сетей,</w:t>
            </w:r>
          </w:p>
          <w:p>
            <w:pPr>
              <w:pStyle w:val="Normal"/>
              <w:rPr/>
            </w:pPr>
            <w:r>
              <w:rPr>
                <w:bCs/>
              </w:rPr>
              <w:t>399770, Липецкая область, г. Елец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ул. Пушкина, д. 6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 на территории Воловского РЭС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овский район электрических сетей, 399580, Липецкая область, Воловский район, с. Волово, ул. Советская, д. 1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Долгоруковского РЭС в д. Ивановк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руковский район электрических сетей, 399510, Липецкая область, Долгоруковский район, д. Ивановка, ул. Центральная, д.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Измалковского РЭС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алковский район электрических сетей, 399000, Липецкая область, Измалковский район, с. Измалково, пер. Транспортный, д. 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Становлянского РЭС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ановлянский район электрических сетей, 399710, Липецкая область, Становлянский район, с. Станов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Тербунского РЭС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рбунский район электрических сетей, 399540, Липецкая область, Тербунский район, с. Тербун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Задонского РЭС по ул. Ленин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нский район электрических сетей,</w:t>
            </w:r>
          </w:p>
          <w:p>
            <w:pPr>
              <w:pStyle w:val="Normal"/>
              <w:rPr/>
            </w:pPr>
            <w:r>
              <w:rPr>
                <w:bCs/>
              </w:rPr>
              <w:t>399241, Липецкая область, г. Задонск, ул. Мира,  д. 31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</w:t>
            </w:r>
            <w:r>
              <w:rPr>
                <w:bCs/>
              </w:rPr>
              <w:t xml:space="preserve"> Донского МУ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нской МУ Задонского РЭС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99240, Липецкая область, Задонский район, с. Донское, ул. Красина, д. 5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</w:t>
            </w:r>
            <w:r>
              <w:rPr>
                <w:bCs/>
              </w:rPr>
              <w:t xml:space="preserve"> Ольшанского МУ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льшанский МУ Задонского РЭС,</w:t>
            </w:r>
          </w:p>
          <w:p>
            <w:pPr>
              <w:pStyle w:val="Normal"/>
              <w:rPr/>
            </w:pPr>
            <w:r>
              <w:rPr>
                <w:bCs/>
              </w:rPr>
              <w:t>399222, Липецкая область, Задонский район, с. Ольшанец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Заводская, д. 2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Задонского РЭС 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. Малое Панарино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нский район электрических сетей,</w:t>
            </w:r>
          </w:p>
          <w:p>
            <w:pPr>
              <w:pStyle w:val="Normal"/>
              <w:rPr/>
            </w:pPr>
            <w:r>
              <w:rPr>
                <w:bCs/>
              </w:rPr>
              <w:t>399241, Липецкая область, Задонский район, с. Малое Панарино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ул. Липовая, д. 2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 на территории Лебедянского РЭС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бедянский район электрических сетей, 399610, Липецкая область, Лебедянский район, г. Лебедян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Мира, д. 45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 w:eastAsia="ru-RU"/>
              </w:rPr>
              <w:t>Здания и сооружения на территор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Лев-Толстовского РЭС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в-Толстовский район электрических сетей, 399870, Липецкая област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в-Толстовский райо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. Лев-Толсто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вашовка, д. 1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Здания и сооружения на территории Чаплыгинского РЭС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плыгинский район электрических сетей, 399940, Липецкая область, Чаплыгинский район, с. Кривополянье, ул. Черешнева, д. 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я и сооружения на территории Краснинского РЭС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раснинский район электрических сетей, 399670, Липецкая область, Краснинский район, с. Крас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Победы, д. 51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Данковского РЭС по ул. Краснова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анковский район электрических сетей, 399850, Липецкая область, Данковский район, г. Данк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Краснова, д. 7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я и сооружения на территории Данковского РЭС по ул. Коммунальная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анковский район электрических сетей, 399850, Липецкая область, Данковский район, г. Данк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Коммунальная, д. 23   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</w:t>
            </w:r>
            <w:r>
              <w:rPr/>
              <w:t xml:space="preserve"> ПС 110/10/6 кВ «Цементная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г. Липецк, р-н Цемзаво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</w:t>
            </w:r>
            <w:r>
              <w:rPr/>
              <w:t xml:space="preserve"> ПС 110/10/10кВ «Манежная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Липецкая обл.</w:t>
            </w:r>
            <w:r>
              <w:rPr/>
              <w:t xml:space="preserve">  г. Липецк,</w:t>
            </w:r>
          </w:p>
          <w:p>
            <w:pPr>
              <w:pStyle w:val="Normal"/>
              <w:rPr/>
            </w:pPr>
            <w:r>
              <w:rPr/>
              <w:t>ул. 50 лет НЛМ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ПС 110/35/6 кВ «Бугор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Липецкая обл.</w:t>
            </w:r>
            <w:r>
              <w:rPr/>
              <w:t xml:space="preserve">   г.Липецк,</w:t>
            </w:r>
          </w:p>
          <w:p>
            <w:pPr>
              <w:pStyle w:val="Normal"/>
              <w:rPr/>
            </w:pPr>
            <w:r>
              <w:rPr/>
              <w:t>ул. Механизаторов, вл. 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110/35/10 кВ «Гидрооборудование»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пецкая обл.</w:t>
            </w:r>
          </w:p>
          <w:p>
            <w:pPr>
              <w:pStyle w:val="Normal"/>
              <w:rPr/>
            </w:pPr>
            <w:r>
              <w:rPr/>
              <w:t>г. Гряз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110/35/6 кВ «Вербилово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Липецкая обл., г</w:t>
            </w:r>
            <w:r>
              <w:rPr>
                <w:bCs/>
                <w:iCs/>
                <w:sz w:val="22"/>
                <w:szCs w:val="22"/>
              </w:rPr>
              <w:t>. Липецк</w:t>
            </w:r>
            <w:r>
              <w:rPr>
                <w:bCs/>
                <w:iCs/>
              </w:rPr>
              <w:t xml:space="preserve">                        с. Вербилов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35/6 кВ «Птицефабрика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пецкая область,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с. Копцевы Хутор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35/10 кВ «Сселки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пецкая обл., г.Липецк,                            ул. Адмирала Апраксина, владение 25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ПС 110/10/10 кВ «Университетская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пецкая обл., г. Липецк,                              в районе Елецкого шосс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ПС 110/10/10кВ «Компрессорная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цкая обл., рядом с г.Чаплыги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  <w:tr>
        <w:trPr>
          <w:trHeight w:val="2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дание</w:t>
            </w:r>
            <w:r>
              <w:rPr/>
              <w:t xml:space="preserve">  ПС 110/10/10кВ «Тербунский Гончар»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ипецкая обл., Тербунский район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 Тербуны (в районе Тербунского элеватора)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  <w:r>
              <w:rPr>
                <w:sz w:val="22"/>
              </w:rPr>
              <w:t xml:space="preserve"> 01-31.12.2019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  <w:r>
              <w:rPr>
                <w:sz w:val="22"/>
              </w:rPr>
              <w:t xml:space="preserve"> 01-31.03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01-30.06.2020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.</w:t>
            </w:r>
            <w:r>
              <w:rPr>
                <w:sz w:val="22"/>
              </w:rPr>
              <w:t xml:space="preserve"> 01-30.09.2020г.</w:t>
            </w:r>
          </w:p>
        </w:tc>
      </w:tr>
    </w:tbl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/>
        <w:t xml:space="preserve">2.2. Выполнение работ по контролю качества огнезащитной обработки </w:t>
      </w:r>
      <w:r>
        <w:rPr>
          <w:bCs/>
        </w:rPr>
        <w:t xml:space="preserve">деревянных конструкций чердаков производственных зданий и деревянных стеллажей в складских помещениях </w:t>
      </w:r>
      <w:r>
        <w:rPr/>
        <w:t>должно быть произведено на нижеперечисленных объектах и в следующие сроки:</w:t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111"/>
        <w:gridCol w:w="1559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тор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зи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рязинский район электрических сетей, 399057, Липецкая область, Грязинский район, г. Гряз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есковатская, д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ма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манский район электрических сетей, 399373, Липецкая область, Усманский район, пос. Левый берег, ул. Энергетиков, д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в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ловский район электрических сетей, 399580, Липецкая область, Воловский район, с. Волов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руков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горуковский район электрических сетей,</w:t>
            </w:r>
          </w:p>
          <w:p>
            <w:pPr>
              <w:pStyle w:val="Normal"/>
              <w:rPr/>
            </w:pPr>
            <w:r>
              <w:rPr>
                <w:bCs/>
              </w:rPr>
              <w:t>399510, Липецкая область, Долгоруковский райо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Ивановка, ул. Центральная, д. 6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онский район электрических сетей, 399241, Липецкая область, Задонский район, с. Малое Панарино, ул. Липовая, д.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овля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новлянский район электрических сетей, 399710, Липецкая область, Становлянский район, с. Становое, ул. Советская,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бу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рбунский район электрических сетей, 399540, Липецкая область, Тербунский район, с. Тербун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-Толстов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в-Толстовский район электрических сетей, 399870, Липецкая область, Лев-Толстовский район, пос. Лев-Толсто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вашовка, д. 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плыги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аплыгинский район электрических сетей, 399940, Липецкая область, Чаплыгинский райо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 Кривополянье, ул. Черешнева, д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ков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анковский район электрических сетей, 399850, Липецкая область, Данковский район, г. Данков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Коммунальная, д. 23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раснинский район электрических сетей, 399670, Липецкая область, Краснинский район, с. Крас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Победы, д. 51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и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бринский район электрических сетей, 399430, Липецкая область, Добринский район, п. Добринк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рофсоюзная, д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ц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Елецкий район электрических сетей, 399770, Липецкая область, г. Елец, ул. Пушкина, д. 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алков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алковский район электрических сетей, 399000, Липецкая область, Измалковский район, с. Измалково, пер. Транспортный, д. 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вский 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бровский район электрических сетей, 399140, Липецкая область, Добровский район, с. Добр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. 58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ве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Хлевенский район электрических сетей, 399260, Липецкая область, Хлевенский район, с. Хлевн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Энергетиков, д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янский РЭ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ебедянский район электрических сетей, 399610, Липецкая область, Лебедянский район, г. Лебедян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Мира, д. 4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Выполнение работ по испытанию противопожарного водопровода должно быть произведено на нижеперечисленных объектах в объемах и в следующие сроки:</w:t>
      </w:r>
    </w:p>
    <w:p>
      <w:pPr>
        <w:pStyle w:val="Normal"/>
        <w:jc w:val="both"/>
        <w:rPr/>
      </w:pPr>
      <w:r>
        <w:rPr/>
      </w:r>
    </w:p>
    <w:tbl>
      <w:tblPr>
        <w:tblW w:w="105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402"/>
        <w:gridCol w:w="2028"/>
        <w:gridCol w:w="20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разделения,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оборудов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ервого контро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тор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ительный аппарат, 398001, Липец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Липецк, ул. 50 лет НЛМК, д. 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ш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пецкий район электрических сет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8024, Липецкая область, г. Липецк, ул. Механизаторов, д.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шт., пожарный гидран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шт. (территория РЭС, водопровод</w:t>
            </w:r>
            <w:r>
              <w:rPr>
                <w:bCs/>
                <w:sz w:val="22"/>
                <w:szCs w:val="22"/>
              </w:rPr>
              <w:t xml:space="preserve"> Ø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00мм, тупиковый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бедянский район электрических сет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99610, Липецкая область, Лебедянский район, г. Лебедянь, ул. Мира, д. 45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–</w:t>
            </w:r>
          </w:p>
          <w:p>
            <w:pPr>
              <w:pStyle w:val="Normal"/>
              <w:shd w:fill="FFFFFF" w:val="clear"/>
              <w:spacing w:lineRule="exact" w:line="259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шт., пожарные гидранты - 2 шт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(наружный водопровод  </w:t>
            </w:r>
            <w:r>
              <w:rPr>
                <w:bCs/>
                <w:sz w:val="22"/>
                <w:szCs w:val="22"/>
              </w:rPr>
              <w:t>Ø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100мм, кольцевой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цкий район электрических сетей, 399774, Липецкая область, г. Елец, ул. Новолипецкая, д. 1б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–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 шт., пожарный гидрант – 1 шт. (территория РЭС, водопровод </w:t>
            </w:r>
            <w:r>
              <w:rPr>
                <w:bCs/>
                <w:sz w:val="22"/>
                <w:szCs w:val="22"/>
              </w:rPr>
              <w:t>Ø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76мм, кольцево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Елецкий район электрических сетей, 399770, Липецкая область, г. Елец, ул. Пушкина, д. 6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утренние пожарные краны –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 ш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ев-Толстовский район электрических сетей, 399870, Липецкая область, Лев-Толстовский район, пос. Лев-Толсто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Левашовка, д. 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утренние пожарные краны –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8 шт., пожарный гидрант – 1шт. (территория РЭ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  <w:r>
              <w:rPr>
                <w:bCs/>
                <w:sz w:val="22"/>
                <w:szCs w:val="22"/>
                <w:lang w:val="ru-RU" w:eastAsia="ru-RU"/>
              </w:rPr>
              <w:t>100мм, тупиковый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аплыгинский район электрических сет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99940, Липецкая область, Чаплыгинский район, с. Кривополянье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Черешнева, д.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енние пожарные краны – 3 шт (здание РЭС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снинский район электрических сете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99670, Липецкая область, Краснинский район, с. Красное, ул. Победы, д. 51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нутренние пожарные краны – 14 шт (здание РЭС - 1 шт, гаражные боксы – 11 шт, склад -1 шт, монтерская -1 шт), пожарные гидранты – 1 шт. (территория РЭ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  <w:r>
              <w:rPr>
                <w:bCs/>
                <w:sz w:val="22"/>
                <w:szCs w:val="22"/>
                <w:lang w:val="ru-RU" w:eastAsia="ru-RU"/>
              </w:rPr>
              <w:t>200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инский район электрических сете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9430, Липецкая область, Добринский район, п. Добринка, ул. Профсоюзная, д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утренние пожарные краны – 2 шт (здание РЭС), пожарные гидранты – 1 шт. (территория РЭС, водопровод </w:t>
            </w:r>
            <w:r>
              <w:rPr>
                <w:bCs/>
                <w:sz w:val="22"/>
                <w:szCs w:val="22"/>
              </w:rPr>
              <w:t>Ø-100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бровский район электрических сетей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99140, Липецкая область, Добровский район, с. Доброе, ул. Советская, д. 58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нутренние пожарные краны – 3 шт (здание РЭС - 2 шт, гараж – 1 шт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Западная. Елецкий участок ПБ СПС. г.Елец, ул.Черокман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жарные гидранты – 1 шт. (территория ПС, водопровод </w:t>
            </w:r>
            <w:r>
              <w:rPr>
                <w:bCs/>
                <w:sz w:val="22"/>
                <w:szCs w:val="22"/>
              </w:rPr>
              <w:t>Ø-76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С Октябрьская. Липецкий участок ПБ СПС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ипецкий р-он, с. Лен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нутренние пожарные краны -2 шт, пожарные гидранты – 1 шт. (территория П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-100мм, тупиковый)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С Цементная. Липецкий участок ПБ СПС.</w:t>
            </w:r>
            <w:r>
              <w:rPr/>
              <w:t xml:space="preserve"> г. Липецк, р-он Цемза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Внутренние пожарные краны -6 шт, пожарные гидранты – 4 шт. (территория П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-120мм, кольцево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С Бугор. Липецкий участок ПБ СП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ипецк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Механизаторов,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Внутренние пожарные краны -2 шт, пожарные гидранты – 2 шт. (территория ПС, водопровод </w:t>
            </w:r>
            <w:r>
              <w:rPr>
                <w:bCs/>
                <w:sz w:val="22"/>
                <w:szCs w:val="22"/>
                <w:lang w:val="ru-RU" w:eastAsia="ru-RU"/>
              </w:rPr>
              <w:t>Ø-108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С Манежная. Липецкий участок ПБ СПС, </w:t>
            </w:r>
            <w:r>
              <w:rPr>
                <w:sz w:val="22"/>
                <w:szCs w:val="22"/>
              </w:rPr>
              <w:t>г. Липец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НЛМ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-8 ш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 Университетская.</w:t>
            </w:r>
            <w:r>
              <w:rPr>
                <w:bCs/>
                <w:sz w:val="22"/>
                <w:szCs w:val="22"/>
              </w:rPr>
              <w:t xml:space="preserve"> Липецкий участок ПБ СПС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. Липецк, р-он Елецкого шо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ожарные краны -6 ш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С Гидрооборудование.</w:t>
            </w:r>
            <w:r>
              <w:rPr>
                <w:bCs/>
                <w:sz w:val="22"/>
                <w:szCs w:val="22"/>
              </w:rPr>
              <w:t xml:space="preserve"> Липецкий участок ПБ СПС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Липецкая обл., г. Гр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жарные гидранты – 1 шт. (территория ПС, водопровод </w:t>
            </w:r>
            <w:r>
              <w:rPr>
                <w:bCs/>
                <w:sz w:val="22"/>
                <w:szCs w:val="22"/>
              </w:rPr>
              <w:t>Ø-108мм, тупиковый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20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4. Выполнение работ по испытанию и перезарядке углекислотных огнетушителей </w:t>
      </w:r>
      <w:r>
        <w:rPr>
          <w:u w:val="single"/>
        </w:rPr>
        <w:t>ОУ-5 и ОУ-3</w:t>
      </w:r>
      <w:r>
        <w:rPr/>
        <w:t xml:space="preserve"> должно быть произведено в объемах и в следующие сроки:</w:t>
      </w:r>
    </w:p>
    <w:p>
      <w:pPr>
        <w:pStyle w:val="Normal"/>
        <w:jc w:val="both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261"/>
        <w:gridCol w:w="1559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кла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скл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ытания и перезаряд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 Липецкого района электрических сет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за Липецкого РЭС по адресу: г. Липец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еханизаторов, вл. 16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20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Cs/>
          <w:szCs w:val="26"/>
        </w:rPr>
      </w:pPr>
      <w:r>
        <w:rPr>
          <w:szCs w:val="26"/>
        </w:rPr>
        <w:t>При техническом обслуживании (перезарядке) огнетушителей в соответствии с утвержденной методикой (СП</w:t>
      </w:r>
      <w:r>
        <w:rPr>
          <w:bCs/>
          <w:szCs w:val="26"/>
        </w:rPr>
        <w:t xml:space="preserve"> 9.13130.2009 «Техника пожарная. Огнетушители. Требования к эксплуатации») должны быть </w:t>
      </w:r>
      <w:r>
        <w:rPr>
          <w:szCs w:val="26"/>
        </w:rPr>
        <w:t>выполнены обязательные регламентные работы, включающие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дефектовка огнетушителя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пневматическое испытание на герметичность корпуса огнетушителя, пусковой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оловки, шланга и запорного устройства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смена ЗПУ (запорно-пусковое устройство)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после успешного завершения испытания огнетушитель должен быть просуше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 заряжен огнетушащим веще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ехнические требования.</w:t>
      </w:r>
    </w:p>
    <w:p>
      <w:pPr>
        <w:pStyle w:val="Style22"/>
        <w:tabs>
          <w:tab w:val="clear" w:pos="709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</w:rPr>
        <w:t>Основные нормативно-технические документы</w:t>
      </w:r>
      <w:r>
        <w:rPr/>
        <w:t xml:space="preserve"> (НТД) и нормативно-правовые акты (НПА), определяющие требования к работе подрядной организации: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autoSpaceDE w:val="false"/>
        <w:jc w:val="both"/>
        <w:rPr/>
      </w:pPr>
      <w:r>
        <w:rPr/>
        <w:t>- требования действующего законодательства Российской Федерации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 охране труда при эксплуатации электроустановок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устройства электроустановок (действующее издание)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Д 009-01-96 «Установки пожарной автоматики. Правила технического содержания»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Д 009-02-96 «Системы пожарной автоматики. Техническое обслуживание и планово-предупредительный ремонт»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ротивопожарного режима Российской Федерации (</w:t>
      </w:r>
      <w:r>
        <w:rPr>
          <w:rFonts w:cs="Times New Roman" w:ascii="Times New Roman" w:hAnsi="Times New Roman"/>
          <w:sz w:val="24"/>
          <w:szCs w:val="26"/>
        </w:rPr>
        <w:t>Утверждены постановлением Правительства Российской Федерации от 25 апреля 2012г. № 390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РФ от 30.12.2009 г. №384-Ф3 «Технический регламент о безопасности зданий и сооружений»;</w:t>
      </w:r>
    </w:p>
    <w:p>
      <w:pPr>
        <w:pStyle w:val="Normal"/>
        <w:widowControl w:val="false"/>
        <w:tabs>
          <w:tab w:val="clear" w:pos="709"/>
          <w:tab w:val="left" w:pos="-1701" w:leader="none"/>
        </w:tabs>
        <w:autoSpaceDE w:val="false"/>
        <w:jc w:val="both"/>
        <w:rPr>
          <w:bCs/>
        </w:rPr>
      </w:pPr>
      <w:r>
        <w:rPr>
          <w:bCs/>
        </w:rPr>
        <w:t>- «Технический регламент о требованиях пожарной безопасности» (ФЗ-123 от 22.07.2008г.);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</w:t>
      </w:r>
      <w:r>
        <w:rPr>
          <w:bCs/>
        </w:rPr>
        <w:t>«Технический регламент о требованиях пожарной безопасности» (ФЗ-123 от 22.07.2008г.);</w:t>
      </w:r>
    </w:p>
    <w:p>
      <w:pPr>
        <w:pStyle w:val="Normal"/>
        <w:shd w:fill="FFFFFF" w:val="clear"/>
        <w:jc w:val="both"/>
        <w:rPr/>
      </w:pPr>
      <w:r>
        <w:rPr>
          <w:bCs/>
        </w:rPr>
        <w:t>- СП 9.13130.2009 «Техника пожарная. Огнетушители. Требования к эксплуатации»;</w:t>
      </w:r>
    </w:p>
    <w:p>
      <w:pPr>
        <w:pStyle w:val="Normal"/>
        <w:jc w:val="both"/>
        <w:rPr/>
      </w:pPr>
      <w:r>
        <w:rPr/>
        <w:t>- ГОСТ Р 53292-2009</w:t>
      </w:r>
      <w:r>
        <w:rPr>
          <w:bCs/>
        </w:rPr>
        <w:t xml:space="preserve"> «</w:t>
      </w:r>
      <w:r>
        <w:rPr/>
        <w:t>Огнезащитные составы и вещества для древесины и  материалов на её основе. Общие требования. Методы испытаний».</w:t>
      </w:r>
    </w:p>
    <w:p>
      <w:pPr>
        <w:pStyle w:val="Style20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Подрядчику</w:t>
      </w:r>
      <w:r>
        <w:rPr>
          <w:b/>
          <w:bCs/>
          <w:sz w:val="24"/>
          <w:szCs w:val="24"/>
        </w:rPr>
        <w:t>.</w:t>
      </w:r>
    </w:p>
    <w:p>
      <w:pPr>
        <w:pStyle w:val="Style22"/>
        <w:tabs>
          <w:tab w:val="clear" w:pos="709"/>
          <w:tab w:val="left" w:pos="426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2"/>
        <w:tabs>
          <w:tab w:val="clear" w:pos="709"/>
          <w:tab w:val="left" w:pos="426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Поставщик услуг для участия в торгово-закупочной процедуре обязан предоставить документальные свидетельства по следующим принципиальным для Заказчика позиц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1.</w:t>
        <w:tab/>
        <w:t>Опыт выполнения работ в соответствии с предметом конкурса (п.2 ТЗ) не менее 3 ле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2.</w:t>
        <w:tab/>
        <w:t>Наличие документов, подтверждающих возможность выполнения работ в соответствие с предметом конкурса (п.2 ТЗ) и в соответствии с требованиями конкурсной документ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3. Наличие необходимых лицензий на виды деятельности для выполнения работ (п. 2 ТЗ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4. Наличие в распоряжении парка исправного автотранспорта, спецтехники, инструмента и оборудования, а также штатной численности персонала, аттестованного для работ в системах АУПТ АУПС электроустановках: квалифицированных рабочих, специалистов и руководителей, необходимых и достаточных для своевременного выполнения в полном объеме требуемых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5. Наличие документов, подтверждающих положительную оценку деятельности (репутацию).</w:t>
      </w:r>
    </w:p>
    <w:p>
      <w:pPr>
        <w:pStyle w:val="Normal"/>
        <w:jc w:val="both"/>
        <w:rPr/>
      </w:pPr>
      <w:r>
        <w:rPr/>
        <w:t>4.6. Кроме того, организация поставщика услуг должна удовлетворять следующим требованиям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1. Не находиться в процессе реорганизации или ликвидаци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2. Ее организационно-правовая форма должна соответствовать законодательству РФ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3. В отношении нее не возбуждено производство по делу о несостоятельности (банкротству)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4. На ее имущество не наложен арест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4.6.5. Должна иметь оборот за последний завершенный период, равный периоду выполнения работ, сопоставимый с суммой договора либо превышающей ее;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6. Экономическая деятельность не должна быть приостановлен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4.6.7. Не должна иметь убытки за последний завершенный финансовый год и кварта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i/>
        </w:rPr>
        <w:t>5.1.</w:t>
      </w:r>
      <w:r>
        <w:rPr/>
        <w:tab/>
      </w:r>
      <w:r>
        <w:rPr>
          <w:b/>
          <w:i/>
        </w:rPr>
        <w:t xml:space="preserve">Работы </w:t>
      </w:r>
      <w:r>
        <w:rPr>
          <w:b/>
          <w:bCs/>
          <w:i/>
        </w:rPr>
        <w:t>по техническому обслуживанию и планово предупредительному ремонту систем автоматической пожарной сигнализации, систем пожарно-охранной сигнализации и автоматической установки пожаротушения</w:t>
      </w:r>
      <w:r>
        <w:rPr>
          <w:b/>
          <w:i/>
        </w:rPr>
        <w:t>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5.1.1. Работы выполняются в соответствие с требованиями соответствующих НТД (п. 3 ТЗ), в объеме, предусмотренном характером выполняемых работ, в соответствии с графиком, являющимся неотъемлемой частью договора. Изменение сроков и объемов выполнения работ / оказания услуг по отдельным объектам может быть осуществлено Подрядчиком только по письменному согласованию с Заказчиком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2. До начала работ Подрядчик за свой счет собственным персоналом проводит уточнение объёмов работ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1.3. В объем выполняемых работ </w:t>
      </w:r>
      <w:r>
        <w:rPr>
          <w:b w:val="false"/>
          <w:bCs/>
          <w:sz w:val="24"/>
        </w:rPr>
        <w:t>по техническому обслуживанию и планово предупредительному ремонту систем автоматической пожарной сигнализации, систем охранно-пожарной сигнализации и автоматической установки пожаротушения в обязательном порядке</w:t>
      </w:r>
      <w:r>
        <w:rPr>
          <w:b w:val="false"/>
          <w:sz w:val="24"/>
        </w:rPr>
        <w:t xml:space="preserve"> входит:</w:t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495"/>
        <w:gridCol w:w="2736"/>
        <w:gridCol w:w="2943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служивания по регламенту (ТП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я по регламенту (объектов с массовым пребыванием людей)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составных частей системы (приемно-контрольного прибора, извещателей, оповещателей, шлейфа сигнализации) на отсутствие механических повреждений, коррозии, грязи, прочности креплений и т.д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бочего положения выключателей и переключателей, исправности световой индикации, наличие пломб на приемно-контрольных прибо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основного и резервного источников питания (</w:t>
            </w:r>
            <w:r>
              <w:rPr>
                <w:b/>
                <w:sz w:val="22"/>
                <w:szCs w:val="22"/>
              </w:rPr>
              <w:t>с проверкой остаточной емкости</w:t>
            </w:r>
            <w:r>
              <w:rPr>
                <w:sz w:val="22"/>
                <w:szCs w:val="22"/>
              </w:rPr>
              <w:t>) и проверка автоматического переключения питания с рабочего ввода на резервный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составных частей системы (приемно-контрольных панелей, извещателей, оповещателей, шлейфов сигнализации и т.д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 напряжения резервного источника питания, проверка емкости аккумуляторной батаре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митации срабатывания извещателей, приема прибором извещателей, выдачи сигналов и команд на внешние сети. Проверка срабатывания оповещателей звукового (речевого) и светового оповещ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электрических параметров аппаратуры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работоспособности системы </w:t>
            </w:r>
            <w:r>
              <w:rPr/>
              <w:t>АУПТ АУПС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защитного и рабочего заземлен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алендарный г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алендарный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илактических и планово-предупредительных работ для поддержания автоматической пожарной  сигнализации в работоспособном круглосуточном состоянии с заменой элементов питания, предоставляемых Заказчико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ТО, но не реже 1 раза в календарный год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ТО, но не реже 1 раза в календарный год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Письменное уведомление Заказчика о техническом состоянии АУПС, АУПТ и охранно-пожарной сигнализ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регламентированные работы, предусмотренные нормативными документами РФ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квартал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hd w:fill="FFFFFF" w:val="clear"/>
        </w:rPr>
        <w:t>5.1.4. Гарантия на замененные или отремонтированные элементы обслуживаемых систем должна составлять не менее 12 месяцев со дня их ввода в работу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5. Все используемые Подрядчиком материалы, должны иметь сертификаты соответствия, технические паспорта, инструкции предприятия изготовителя или другие документы, удостоверяющие их происхождение, качество и срок годности. Копии перечисленных документов передаются Заказчику до начала работ для получения разрешения на их использовани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6.</w:t>
        <w:tab/>
        <w:t>Сторона, предоставившая материалы, инструмент и оборудование, отвечает за их качество и техническое состояние и несет риск убытков, связанных с их ненадлежащим качеством, несоответствием спецификациям и государственным стандарта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7.</w:t>
        <w:tab/>
        <w:t>Подрядчик и привлечённые им субподрядные организации в период выполнения работ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snapToGrid w:val="false"/>
        <w:jc w:val="both"/>
        <w:rPr/>
      </w:pPr>
      <w:r>
        <w:rPr/>
        <w:t>5.1.8. Подрядчик несет персональную ответственность за безопасное выполнение работ, в том числе с применением машин, механизмов, приспособлений и инструмента, а также отвечает за соответствие применяемых средств механизации выполняемой работ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9. Подрядчик обязан соблюдать требования в области охраны окружающей среды и требования обращения с отходами. В случае нарушения нормативов допустимого воздействия на окружающую среду и правил обращения с отходами, санитарных норм и правил, а также иных требований природоохранного законодательства, Подрядчик самостоятельно несет ответственность за допущенные наруш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10.</w:t>
        <w:tab/>
        <w:t>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1.11.</w:t>
        <w:tab/>
        <w:t>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5.1.12. Подрядчик не должен передавать своим субподрядным организациям объем работ, составляющий более 20 % (двадцати процентов) от общей стоимости выполняемых работ, </w:t>
      </w:r>
    </w:p>
    <w:p>
      <w:pPr>
        <w:pStyle w:val="Style22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1.13. Допуск Подрядчика и персонала его субподрядных организаций к выполнению работ, осуществляется после прохождения инструктажа в соответствии с Правилами по охране труда при эксплуатации электроустановок, с осуществлением необходимых оперативных переключений с выполнением организационных и технических мероприятий.</w:t>
      </w:r>
    </w:p>
    <w:p>
      <w:pPr>
        <w:pStyle w:val="Style22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4. В случае выявления или возникновения неисправностей в обслуживаемых системах </w:t>
      </w:r>
      <w:r>
        <w:rPr/>
        <w:t xml:space="preserve">АУПТ АУПС </w:t>
      </w:r>
      <w:r>
        <w:rPr>
          <w:sz w:val="24"/>
          <w:szCs w:val="24"/>
        </w:rPr>
        <w:t>подрядчик по заявке филиала обязан в течение 2 (двух) календарных дней выявить и принять меры по их устранению.</w:t>
      </w:r>
    </w:p>
    <w:p>
      <w:pPr>
        <w:pStyle w:val="Style22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/>
        <w:t xml:space="preserve">5.2. </w:t>
      </w:r>
      <w:r>
        <w:rPr>
          <w:b/>
          <w:i/>
        </w:rPr>
        <w:t>Работы по контролю качества огнезащитной обработки</w:t>
      </w:r>
      <w:r>
        <w:rPr>
          <w:b/>
          <w:bCs/>
          <w:i/>
        </w:rPr>
        <w:t xml:space="preserve"> деревянных конструкций чердаков производственных зданий и деревянных стеллажей в складских помещения, которые</w:t>
      </w:r>
      <w:r>
        <w:rPr>
          <w:bCs/>
        </w:rPr>
        <w:t xml:space="preserve">, </w:t>
      </w:r>
      <w:r>
        <w:rPr>
          <w:b/>
          <w:i/>
        </w:rPr>
        <w:t>должны проводиться не реже одного раза в год.</w:t>
      </w:r>
    </w:p>
    <w:p>
      <w:pPr>
        <w:pStyle w:val="Normal"/>
        <w:jc w:val="both"/>
        <w:rPr/>
      </w:pPr>
      <w:r>
        <w:rPr>
          <w:bCs/>
        </w:rPr>
        <w:t xml:space="preserve">5.2.1. Организация должна </w:t>
      </w:r>
      <w:r>
        <w:rPr/>
        <w:t>предоставить информацию о наличии у нее действующих лицензий на осуществление данного вида деятельности (или соглашение с организацией, которая будет привлекаться к этим работам в качестве субподрядчика) и наличие соответствующего оборудования для проведения работ;</w:t>
      </w:r>
    </w:p>
    <w:p>
      <w:pPr>
        <w:pStyle w:val="Normal"/>
        <w:jc w:val="both"/>
        <w:rPr/>
      </w:pPr>
      <w:r>
        <w:rPr>
          <w:bCs/>
        </w:rPr>
        <w:t>5.2.3.</w:t>
      </w:r>
      <w:r>
        <w:rPr>
          <w:b/>
          <w:bCs/>
        </w:rPr>
        <w:t xml:space="preserve"> </w:t>
      </w:r>
      <w:r>
        <w:rPr/>
        <w:t>Работа принимается и оформляется актом по каждому подразделению филиала. По результатам испытаний составляется заключение о соответствии требованиям нор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2.4. До начала работ Подрядчик совместно с Заказчиком проводит уточнение объёмов работ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2.5.</w:t>
        <w:tab/>
        <w:t>Подрядчик и привлечённые им субподрядные организации в период выполнения работ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snapToGrid w:val="false"/>
        <w:jc w:val="both"/>
        <w:rPr/>
      </w:pPr>
      <w:r>
        <w:rPr/>
        <w:t>5.2.6. Подрядчик несет персональную ответственность за безопасное выполнение работ, в том числе с применением машин, механизмов, приспособлений и инструмента, а также отвечает за соответствие применяемых средств механизации выполняемой работе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2.7. 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5.3. </w:t>
      </w:r>
      <w:r>
        <w:rPr>
          <w:b/>
          <w:bCs/>
          <w:i/>
        </w:rPr>
        <w:t>Работы по проведению испытания противопожарного водопровод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5.3.1. </w:t>
      </w:r>
      <w:r>
        <w:rPr/>
        <w:t>Объекты, объемы работ и сроки их проведения определены в п. 2.3. настоящего технического зада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2.</w:t>
        <w:tab/>
        <w:t>Работы выполняются в соответствие с требованиями НТД (п. 3 ТЗ), в объеме, предусмотренном характером выполняемых работ, в соответствии с графиком, являющимся неотъемлемой частью договора. Изменение сроков выполнения работ, оказания услуг по отдельным объектам может быть осуществлено Подрядчиком только по письменному согласованию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3. До начала работ Подрядчик совместно с Заказчиком проводит уточнение объёмов работ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4.</w:t>
        <w:tab/>
        <w:t>Подрядчик и привлечённые им субподрядные организации в период выполнения работ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Normal"/>
        <w:snapToGrid w:val="false"/>
        <w:jc w:val="both"/>
        <w:rPr/>
      </w:pPr>
      <w:r>
        <w:rPr/>
        <w:t>5.3.5. Подрядчик несет персональную ответственность за безопасное выполнение работ, в том числе с применением машин, механизмов, приспособлений и инструмента, а также отвечает за соответствие применяемых средств механизации выполняемой работ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6. Подрядчик обязан соблюдать требования в области охраны окружающей среды и требования обращения с отходами. В случае нарушения нормативов допустимого воздействия на окружающую среду и правил обращения с отходами, санитарных норм и правил, а также иных требований природоохранного законодательства, Подрядчик самостоятельно несет ответственность за допущенные наруш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3.7.</w:t>
        <w:tab/>
        <w:t>Подрядчик ведет «Журнал учета технического обслуживания противопожарного водоснабжения». Акты проведения периодических испытаний Подрядчик передаёт Заказчику в полном объёме после завершения каждого испытания согласно графику (п. 2.3. ТЗ)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3.8.</w:t>
        <w:tab/>
        <w:t>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3.9. Подрядчик должен передавать субподрядным организациям объем работ, составляющий более 25 % (двадцати пяти процентов) от общей стоимости выполняемых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b/>
          <w:b/>
          <w:bCs/>
          <w:i/>
          <w:i/>
        </w:rPr>
      </w:pPr>
      <w:r>
        <w:rPr>
          <w:b/>
          <w:i/>
        </w:rPr>
        <w:t xml:space="preserve">5.4. Работы </w:t>
      </w:r>
      <w:r>
        <w:rPr>
          <w:b/>
          <w:bCs/>
          <w:i/>
        </w:rPr>
        <w:t>по перезарядке углекислотных огнетушителей ОУ-5 и ОУ-3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</w:rPr>
        <w:t xml:space="preserve">5.4.1. </w:t>
      </w:r>
      <w:r>
        <w:rPr/>
        <w:t>Работы по перезарядке огнетушителей выполняются в соответствие с требованиями НТД (п. 3 ТЗ), в объеме, предусмотренном характером выполняемых работ, в соответствии с графиком (п.2.4. ТЗ). Изменение сроков выполнения работ, оказания услуг по отдельным объектам может быть осуществлено Подрядчиком только по письменному согласованию с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5.4.2. До начала работ Подрядчик совместно с Заказчиком проводит уточнение объёмов работ, предстоящих к выполнению, при этом допускается корректировка объёмов работ в рамках стоимости заключенного договор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5.4.3. Все работы по погрузке и выгрузке огнетушителей осуществляется за счет Подрядчика с территорий филиала, указанных в 2.4. 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4.4.</w:t>
        <w:tab/>
        <w:t>Подрядчик должен информировать Заказчика о заключении договоров субподряда, предмете договора, сроках выполнения работ, наименовании и адресе субподрядчика. Выбор Субподрядчиков согласовывается с Заказчиком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4.5. 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/>
        <w:t>5.4.6. Перезаряженные огнетушители</w:t>
      </w:r>
      <w:r>
        <w:rPr>
          <w:bCs/>
        </w:rPr>
        <w:t xml:space="preserve"> должны быть опломбированы одноразовой пластиковой номерной контрольной пломбой роторного типа с ротором желтого цвета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/>
      </w:pPr>
      <w:r>
        <w:rPr>
          <w:bCs/>
        </w:rPr>
        <w:t>5.4.7. Подрядчик своим решением может произвести замену всех или части перезаряжаемых ОУ-5 на аналогичные ОУ-5 с датой изготовления не ранее 2020г. в соотношении 1:1 без превышения итоговой стоимости работ по перезарядке. В этом случае не перезаряженные ОУ-5 по соглашению сторон могут перейти в собственность Подрядчи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Правила контроля и приемки рабо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Заказчик вправе осуществлять контроль и надзор за ходом и качеством выполняемых работ, соблюдением сроков их выполнения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2. </w:t>
      </w:r>
      <w:r>
        <w:rPr>
          <w:shd w:fill="FFFFFF" w:val="clear"/>
        </w:rPr>
        <w:t>Заказчик вправе осуществлять контроль используемых подрядчиком материалов и оборудования на соответствие их условиям Договора, Проектной документации и настоящего ТЗ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3.</w:t>
        <w:tab/>
        <w:t>Заказчик вправе контролировать соблюдение требований охраны труда, пожарной безопасности и санитарных правил на рабочих местах Подрядчика, выдавать по результатам контроля обязательные для исполнения Подрядчиком предписания в соответствии с действующим законодательством РФ и принимать меры по пресечению выявленных нарушений вплоть до отстранения бригад или отдельных лиц. При отстранении от работы персонала Подрядчика Заказчик незамедлительно извещает об этом руководство подрядной организа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4. Подрядчик обязан сдать Заказчику работу качественно и в срок, с соблюдением проектных решений, требований СНиП, стандартов и других нормативных документов Российской Федерации, что подтверждается путем подписания сторонами акта сдачи – приемки выполненных работ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5.</w:t>
        <w:tab/>
        <w:t>Заказчик осуществляет приёмку работ в соответствии с требованиями действующей НТД, указанной в п.3 ТЗ. Подрядчик обязан предоставить оформленные в установленном порядке и подписанные представителями Заказчика и Подрядчика документы: Акт о приемке выполненных работ (форма КС-2), Справку о стоимости выполненных работ и затрат (форма КС-3), Акт о приёме-сдаче отремонтированных, реконструированных, модернизированных объектов основных средств (форма ОС-3), счет-фактуру, оформленный по форме и в соответствии с действующим законодательством (ст. 168, ст. 169 НК РФ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6.</w:t>
        <w:tab/>
        <w:t>При обнаружении отступлений от требований НТД, ухудшающих результаты работы, и иных недостатков Заказчик обязан заявить об этом Подрядчику и отразить это в Акте сдачи-приёмки выполненных работ с указанием сроков их исправлени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6.7.</w:t>
        <w:tab/>
        <w:t>Обнаруженные при приёмке работ отступления и замечания Подрядчик устраняет за свой счёт в сроки, установленные Заказчиком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6.8. Во время выполнения работ, а также в пределах гарантийного срока Подрядчик обязан в </w:t>
      </w:r>
      <w:r>
        <w:rPr>
          <w:lang w:val="en-US" w:eastAsia="en-US"/>
        </w:rPr>
        <w:t>течение 2 (</w:t>
      </w:r>
      <w:r>
        <w:rPr>
          <w:i/>
          <w:lang w:val="en-US" w:eastAsia="en-US"/>
        </w:rPr>
        <w:t>двух</w:t>
      </w:r>
      <w:r>
        <w:rPr>
          <w:lang w:val="en-US" w:eastAsia="en-US"/>
        </w:rPr>
        <w:t>) рабочих дней с момента предъявления соответствующего требования компенсировать Заказчику санкции (штрафы),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, указанного в п. 3.2 ТЗ.</w:t>
      </w:r>
    </w:p>
    <w:p>
      <w:pPr>
        <w:pStyle w:val="Style22"/>
        <w:tabs>
          <w:tab w:val="clear" w:pos="709"/>
          <w:tab w:val="left" w:pos="0" w:leader="none"/>
        </w:tabs>
        <w:ind w:left="0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выполнения работ, оплата оказанн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одрядчик обязан осуществить оказание услуг/выполнение работ строго в сроки, установленные в настоящем техническом задан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hd w:fill="FFFFFF" w:val="clear"/>
        </w:rPr>
        <w:t>В коммерческом предложении Подрядчика предоставить стоимость оказания каждой услуги по каждому обозначенному в настоящем ТЗ объекту Заказчик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hd w:fill="FFFFFF" w:val="clear"/>
        </w:rPr>
        <w:t>Оплата оказанных услуг производится в течение 30 календарных дней после предоставления Подрядчиком следующих документов (согласно графику оказания услуг)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hd w:fill="FFFFFF" w:val="clear"/>
        </w:rPr>
        <w:t xml:space="preserve">- Акт выполненных работ за прошедший квартал </w:t>
      </w:r>
      <w:r>
        <w:rPr>
          <w:shd w:fill="FFFFFF" w:val="clear"/>
          <w:lang w:val="en-US"/>
        </w:rPr>
        <w:t>c</w:t>
      </w:r>
      <w:r>
        <w:rPr>
          <w:shd w:fill="FFFFFF" w:val="clear"/>
        </w:rPr>
        <w:t xml:space="preserve"> разнесением затрат по подразделениям Заказчика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FFFFFF" w:val="clear"/>
        </w:rPr>
      </w:pPr>
      <w:r>
        <w:rPr>
          <w:shd w:fill="FFFFFF" w:val="clear"/>
        </w:rPr>
        <w:t>- Счет-фактура на выполненные работы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FFFFFF" w:val="clear"/>
        </w:rPr>
      </w:pPr>
      <w:r>
        <w:rPr>
          <w:shd w:fill="FFFFFF" w:val="clear"/>
        </w:rPr>
        <w:t>- Акт проверки работоспособности систем АУПС и АУПТ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FFFFFF" w:val="clear"/>
        </w:rPr>
      </w:pPr>
      <w:r>
        <w:rPr>
          <w:shd w:fill="FFFFFF" w:val="clear"/>
        </w:rPr>
        <w:t>- Акт испытания внутреннего противопожарного водопровода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FFFFFF" w:val="clear"/>
        </w:rPr>
      </w:pPr>
      <w:r>
        <w:rPr>
          <w:shd w:fill="FFFFFF" w:val="clear"/>
        </w:rPr>
        <w:t>- Акт проверки качества огнезащитной обработки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hd w:fill="FFFFFF" w:val="clear"/>
        </w:rPr>
      </w:pPr>
      <w:r>
        <w:rPr>
          <w:shd w:fill="FFFFFF" w:val="clear"/>
        </w:rPr>
        <w:t>- Другие документы, необходимые для внутреннего документооборота Заказчика</w:t>
      </w:r>
    </w:p>
    <w:p>
      <w:pPr>
        <w:pStyle w:val="Normal"/>
        <w:tabs>
          <w:tab w:val="clear" w:pos="709"/>
          <w:tab w:val="left" w:pos="567" w:leader="none"/>
          <w:tab w:val="left" w:pos="6780" w:leader="none"/>
          <w:tab w:val="left" w:pos="723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3555" w:leader="none"/>
          <w:tab w:val="left" w:pos="6780" w:leader="none"/>
          <w:tab w:val="left" w:pos="7230" w:leader="none"/>
        </w:tabs>
        <w:jc w:val="center"/>
        <w:rPr/>
      </w:pPr>
      <w:r>
        <w:rPr/>
        <w:t xml:space="preserve">Заместитель главного инженера - начальник УПБиПК     </w:t>
        <w:tab/>
        <w:tab/>
        <w:t xml:space="preserve">                 Яшин М.В.</w:t>
      </w:r>
    </w:p>
    <w:sectPr>
      <w:footerReference w:type="default" r:id="rId2"/>
      <w:type w:val="nextPage"/>
      <w:pgSz w:w="11906" w:h="16838"/>
      <w:pgMar w:left="1276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6"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8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38:00Z</dcterms:created>
  <dc:creator>seti1</dc:creator>
  <dc:description/>
  <cp:keywords/>
  <dc:language>en-US</dc:language>
  <cp:lastModifiedBy>Яшин Максим Владимирович</cp:lastModifiedBy>
  <cp:lastPrinted>2015-01-19T15:44:00Z</cp:lastPrinted>
  <dcterms:modified xsi:type="dcterms:W3CDTF">2019-07-15T11:02:00Z</dcterms:modified>
  <cp:revision>68</cp:revision>
  <dc:subject/>
  <dc:title>Утверждаю:</dc:title>
</cp:coreProperties>
</file>