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описанию местоположения границ  охранных зон объектов электросетевого хозяйства и внесению сведений о них в Единый государственный реестр недвижимости для нужд филиала ПАО «МРСК Центра»-«Липецкэнерго» (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iCs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писанию местоположения границ  охранных зон объектов электросетевого хозяйства и внесению сведений о них в Единый государственный реестр недвиж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Не более чем 6 (шесть)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500 000,00 (пятьсот тысяч) рублей 00 копеек РФ без учета НДС, кроме того НДС 20% – 100 000,00 (сто тысяч) рублей 00 копеек РФ, итого с учетом НДС 600 000,00 (шестьсот тысяч рублей 0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мая</w:t>
            </w:r>
            <w:r>
              <w:rPr>
                <w:bCs/>
              </w:rPr>
              <w:t> </w:t>
            </w:r>
            <w:r>
              <w:rPr>
                <w:b/>
                <w:bCs/>
              </w:rPr>
              <w:t>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4 июня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rPr/>
            </w:pPr>
            <w:bookmarkStart w:id="3" w:name="_Ref1109812"/>
            <w:bookmarkStart w:id="4" w:name="_Ref2007139"/>
            <w:bookmarkEnd w:id="3"/>
            <w:r>
              <w:rPr/>
              <w:t>г)   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г переторжки: 1% от суммы зая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72" w:right="175" w:hanging="0"/>
              <w:rPr/>
            </w:pPr>
            <w:bookmarkStart w:id="5" w:name="_Ref1109812"/>
            <w:bookmarkEnd w:id="5"/>
            <w:r>
              <w:rPr/>
              <w:t>д) 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06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</w:t>
        <w:tab/>
        <w:t xml:space="preserve">  С.А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05-14T07:22:00Z</dcterms:modified>
  <cp:revision>47</cp:revision>
  <dc:subject/>
  <dc:title>Извещение о проведении открытого конкурса</dc:title>
</cp:coreProperties>
</file>