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мойке автотранспорта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851" w:leader="none"/>
                <w:tab w:val="left" w:pos="1134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851" w:leader="none"/>
                <w:tab w:val="left" w:pos="1134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оказание услуг по мойке автотранспорта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pacing w:before="0" w:after="120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Сроки оказания услуг: с момента подачи заявки от филиала, в соответствии со сроками, установленными Приложением №1 к настоящей Документации, но не позднее 30.12.2021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autoSpaceDE w:val="false"/>
              <w:spacing w:before="0" w:after="120"/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Оказание услуг Участником будет осуществляться согласно Приложению №1 к настоящей Документации.</w:t>
            </w:r>
          </w:p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 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459" w:leader="none"/>
                <w:tab w:val="left" w:pos="1620" w:leader="none"/>
              </w:tabs>
              <w:ind w:left="34" w:right="34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350 720 </w:t>
            </w:r>
            <w:r>
              <w:rPr>
                <w:sz w:val="22"/>
              </w:rPr>
              <w:t xml:space="preserve">(триста пятьдесят тысяч семьсот двадцать) рублей 00 копеек РФ, без учета НДС; НДС составляет </w:t>
            </w:r>
            <w:r>
              <w:rPr>
                <w:b/>
                <w:sz w:val="22"/>
              </w:rPr>
              <w:t xml:space="preserve">70 144 </w:t>
            </w:r>
            <w:r>
              <w:rPr>
                <w:sz w:val="22"/>
              </w:rPr>
              <w:t xml:space="preserve">(семьдесят тысяч сто сорок четыре) рубля 00 копеек РФ; </w:t>
            </w:r>
            <w:r>
              <w:rPr>
                <w:b/>
                <w:sz w:val="22"/>
              </w:rPr>
              <w:t xml:space="preserve">420 864 </w:t>
            </w:r>
            <w:r>
              <w:rPr>
                <w:sz w:val="22"/>
              </w:rPr>
              <w:t>(четыреста двадцать тысяч восемьсот шестьдесят четыре) рубля 00 копеек РФ, с учетом НДС</w:t>
            </w:r>
            <w:r>
              <w:rPr>
                <w:rFonts w:eastAsia="Calibri"/>
                <w:sz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ачальная (максимальная) цена является ценой заключаемого договора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>В Сводной таблице стоимости услуг, подаваемой в составе документов Ценовой части Заявки, Участник указывает размер платы за проведение мойки автотранспорта, которые не превышают значений, указанных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  <w:tab w:val="left" w:pos="1134" w:leader="none"/>
              </w:tabs>
              <w:spacing w:lineRule="auto" w:line="264"/>
              <w:ind w:left="34" w:righ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6 ноя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04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09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5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459" w:leader="none"/>
                <w:tab w:val="left" w:pos="601" w:leader="none"/>
              </w:tabs>
              <w:spacing w:lineRule="auto" w:line="264"/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6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459" w:leader="none"/>
                <w:tab w:val="left" w:pos="601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459" w:leader="none"/>
              </w:tabs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ешин</w:t>
      </w:r>
    </w:p>
    <w:sectPr>
      <w:footerReference w:type="default" r:id="rId12"/>
      <w:type w:val="nextPage"/>
      <w:pgSz w:w="11906" w:h="16838"/>
      <w:pgMar w:left="1418" w:right="567" w:gutter="0" w:header="0" w:top="851" w:footer="39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0-11-26T08:50:00Z</dcterms:modified>
  <cp:revision>61</cp:revision>
  <dc:subject/>
  <dc:title>Извещение о проведении открытого конкурса</dc:title>
</cp:coreProperties>
</file>