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83 194,00 </w:t>
      </w:r>
      <w:r>
        <w:rPr/>
        <w:t>(девятьсот восемьдесят три тысячи сто девяносто четыре) рубля 00 копеек РФ, без учета НДС; НДС составляет</w:t>
      </w:r>
      <w:r>
        <w:rPr>
          <w:b/>
        </w:rPr>
        <w:t xml:space="preserve"> 176 974,92 </w:t>
      </w:r>
      <w:r>
        <w:rPr/>
        <w:t xml:space="preserve">(сто семьдесят шесть тысяч девятьсот семьдесят четыре) рубля 92 копейки РФ; </w:t>
      </w:r>
      <w:r>
        <w:rPr>
          <w:b/>
        </w:rPr>
        <w:t xml:space="preserve">1 160 168,92 </w:t>
      </w:r>
      <w:r>
        <w:rPr/>
        <w:t>(один миллион сто шестьдесят тысяч сто шестьдесят восемь) рублей 9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4-13T07:19:00Z</dcterms:modified>
  <cp:revision>43</cp:revision>
  <dc:subject/>
  <dc:title>Уведомление о проведении открытого запроса предложений</dc:title>
</cp:coreProperties>
</file>