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, ПНР  по внешнему электроснабжению токоприемников электроустановок 9-ти этажного жилого дома с нежилыми помещениями и подземным паркингом по ул. Пушкина – Свято-Троицкому бульвару в г. Белгороде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 256 181, 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шесть миллионов двести пятьдесят шесть тысяч сто восемьдесят один) рубль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126 112,5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сто двадцать шесть тысяч сто двенадцать) рублей 58 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7 382 293,58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емь миллионов триста восемьдесят две тысячи двести девяносто три) рубля    58 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19T11:10:00Z</dcterms:modified>
  <cp:revision>76</cp:revision>
  <dc:subject/>
  <dc:title>Уведомление о проведении открытого запроса предложений</dc:title>
</cp:coreProperties>
</file>