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оказание услуг по установке тревожных кнопок, техническому обслуживанию и пультовой охране на объектах филиала ПАО «МРСК Центра» - «Ярэнерго»</w:t>
      </w:r>
      <w:r>
        <w:rPr/>
        <w:t xml:space="preserve"> для нужд П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течение 7-ми рабочи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00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36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дцать шес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236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тридцать шес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2"/>
        </w:numPr>
        <w:spacing w:lineRule="auto" w:line="240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53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>начальник Управления логистики и материально-</w:t>
      </w:r>
    </w:p>
    <w:p>
      <w:pPr>
        <w:pStyle w:val="Normal"/>
        <w:ind w:firstLine="567"/>
        <w:rPr/>
      </w:pPr>
      <w:r>
        <w:rPr/>
        <w:t xml:space="preserve">технического обеспечения филиала ПАО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«МРСК Центра» - «Ярэнерго»</w:t>
        <w:tab/>
        <w:t xml:space="preserve">         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11-24T07:54:00Z</dcterms:modified>
  <cp:revision>32</cp:revision>
  <dc:subject/>
  <dc:title>Уведомление о проведении открытого запроса предложений</dc:title>
</cp:coreProperties>
</file>