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368377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368377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368377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368377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368377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368377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368378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368378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3683782">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3683783">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368378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368378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368378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368378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368378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368378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368379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368379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368379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368379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368379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368379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68379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368379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368379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68379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368380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368380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68380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368380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368380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68380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368380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368380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368380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368380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368381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368381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368381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368381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68381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368381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36838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68381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368381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368381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368382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368382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368382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68382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368382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368382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368382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368382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368382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368382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368377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368377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368377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3683777"/>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368377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368377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368378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3683781"/>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3683782"/>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3683783"/>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8"/>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23683784"/>
      <w:bookmarkStart w:id="51" w:name="_Ref3884569"/>
      <w:bookmarkStart w:id="52" w:name="_Ref3969349"/>
      <w:bookmarkEnd w:id="50"/>
      <w:r>
        <w:rPr>
          <w:sz w:val="24"/>
          <w:szCs w:val="24"/>
          <w:lang w:val="ru-RU"/>
        </w:rPr>
        <w:t>Коммерческое предложение (форма 3)</w:t>
      </w:r>
      <w:bookmarkEnd w:id="51"/>
    </w:p>
    <w:p>
      <w:pPr>
        <w:pStyle w:val="Heading3"/>
        <w:numPr>
          <w:ilvl w:val="2"/>
          <w:numId w:val="20"/>
        </w:numPr>
        <w:tabs>
          <w:tab w:val="left" w:pos="567" w:leader="none"/>
          <w:tab w:val="left" w:pos="1134" w:leader="none"/>
          <w:tab w:val="left" w:pos="1985" w:leader="none"/>
        </w:tabs>
        <w:ind w:left="0" w:right="34" w:hanging="0"/>
        <w:rPr/>
      </w:pPr>
      <w:bookmarkStart w:id="53" w:name="__RefHeading___Toc23683785"/>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23683786"/>
      <w:bookmarkEnd w:id="5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23683787"/>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3683788"/>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23683789"/>
      <w:bookmarkEnd w:id="6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23683790"/>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Heading3"/>
        <w:numPr>
          <w:ilvl w:val="2"/>
          <w:numId w:val="20"/>
        </w:numPr>
        <w:tabs>
          <w:tab w:val="left" w:pos="567" w:leader="none"/>
          <w:tab w:val="left" w:pos="1985" w:leader="none"/>
        </w:tabs>
        <w:ind w:left="0" w:right="34" w:hanging="0"/>
        <w:rPr>
          <w:sz w:val="24"/>
          <w:szCs w:val="24"/>
        </w:rPr>
      </w:pPr>
      <w:bookmarkStart w:id="62" w:name="__RefHeading___Toc23683791"/>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23683792"/>
      <w:bookmarkEnd w:id="6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23683793"/>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23683794"/>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23683795"/>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3683796"/>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23683797"/>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23683798"/>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23683799"/>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23683800"/>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23683801"/>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23683802"/>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23683803"/>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23683804"/>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3683805"/>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3683806"/>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368380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23683808"/>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23683809"/>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23683810"/>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23683811"/>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23683812"/>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1" w:name="__RefHeading___Toc23683813"/>
      <w:bookmarkEnd w:id="12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23683814"/>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20"/>
        </w:numPr>
        <w:tabs>
          <w:tab w:val="left" w:pos="567" w:leader="none"/>
          <w:tab w:val="left" w:pos="1985" w:leader="none"/>
        </w:tabs>
        <w:ind w:left="0" w:right="34" w:hanging="0"/>
        <w:rPr/>
      </w:pPr>
      <w:bookmarkStart w:id="131" w:name="__RefHeading___Toc2368381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2" w:name="__RefHeading___Toc23683816"/>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23683817"/>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368381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23683819"/>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3683820"/>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3683821"/>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23683822"/>
      <w:bookmarkEnd w:id="14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23683823"/>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23683824"/>
      <w:bookmarkStart w:id="146" w:name="_Ref3904965"/>
      <w:bookmarkEnd w:id="145"/>
      <w:r>
        <w:rPr>
          <w:sz w:val="24"/>
          <w:szCs w:val="24"/>
          <w:lang w:val="ru-RU"/>
        </w:rPr>
        <w:t>Сводная таблица стоимости услуг (форма 1.1)</w:t>
      </w:r>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3683825"/>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3683826"/>
      <w:bookmarkEnd w:id="1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23683827"/>
      <w:bookmarkStart w:id="150" w:name="_Ref3904969"/>
      <w:bookmarkEnd w:id="149"/>
      <w:r>
        <w:rPr>
          <w:sz w:val="24"/>
          <w:szCs w:val="24"/>
          <w:lang w:val="ru-RU"/>
        </w:rPr>
        <w:t>График оплаты оказания услуг (форма 1.2)</w:t>
      </w:r>
      <w:bookmarkEnd w:id="150"/>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3683828"/>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23683829"/>
      <w:bookmarkEnd w:id="1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5"/>
    <w:lvlOverride w:ilvl="0"/>
    <w:lvlOverride w:ilvl="1">
      <w:startOverride w:val="2"/>
    </w:lvlOverride>
  </w:num>
  <w:num w:numId="39">
    <w:abstractNumId w:val="22"/>
    <w:lvlOverride w:ilvl="0"/>
    <w:lvlOverride w:ilvl="1">
      <w:startOverride w:val="2"/>
    </w:lvlOverride>
  </w:num>
  <w:num w:numId="40">
    <w:abstractNumId w:val="29"/>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cp:lastModifiedBy>
  <cp:lastPrinted>2019-01-21T17:01:00Z</cp:lastPrinted>
  <dcterms:modified xsi:type="dcterms:W3CDTF">2019-11-21T19:06:00Z</dcterms:modified>
  <cp:revision>47</cp:revision>
  <dc:subject/>
  <dc:title>закупочная документация</dc:title>
</cp:coreProperties>
</file>