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Гипич В.П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сентября         </w:t>
            </w:r>
            <w:r>
              <w:rPr>
                <w:sz w:val="22"/>
                <w:szCs w:val="22"/>
              </w:rPr>
              <w:t xml:space="preserve">2019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3-7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Строительство КЛ-0,4 кВ от ТП 014 КЛ 6 кВ №608 ПС 110/10/6 кВ Центральная КЛ 6 кВ №709 РП 007 для технологического присоединения части административного здания, расположенного по адресу: Смоленская область, г. Смоленск, ул. Ленина, д. 13-а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510"/>
        <w:gridCol w:w="4933"/>
      </w:tblGrid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 xml:space="preserve">проектно-сметную документацию (ПСД) для строительства </w:t>
      </w:r>
      <w:r>
        <w:rPr>
          <w:sz w:val="24"/>
          <w:szCs w:val="24"/>
        </w:rPr>
        <w:t>КЛ-0,4 кВ от ТП 014 КЛ 6 кВ №608 ПС 110/10/6 кВ Центральная КЛ 6 кВ №709 РП 007 для технологического присоединения части административного здания, расположенного по адресу: Смоленская область, г. Смоленск, ул. Ленина, д. 13-а</w:t>
      </w:r>
      <w:r>
        <w:rPr>
          <w:bCs/>
          <w:iCs/>
          <w:sz w:val="24"/>
          <w:szCs w:val="24"/>
        </w:rPr>
        <w:t xml:space="preserve">, 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4"/>
        <w:gridCol w:w="1260"/>
        <w:gridCol w:w="1753"/>
        <w:gridCol w:w="2316"/>
        <w:gridCol w:w="1279"/>
        <w:gridCol w:w="1400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7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19.09.20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а Наталия Григорьев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административного здания, Смоленская область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ул.Ленина, д. 13-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877521.01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фидеров сети 10 кВ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становочные чертежи опор ВЛ 0,4</w:t>
      </w:r>
      <w:r>
        <w:rPr>
          <w:bCs/>
          <w:sz w:val="24"/>
          <w:szCs w:val="24"/>
        </w:rPr>
        <w:t xml:space="preserve">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ЛЭП 0,4-10 кВ: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КЛ-0,4 кВ от РУ-0,4 кВ (РБ №11) ТП 014 до ВЩУ-0,4 кВ, расположенного на границе земельного участка Заявителя, ориентировочной протяженностью 0,04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0,4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-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Филипенок С.В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8-28T10:22:00Z</cp:lastPrinted>
  <dcterms:modified xsi:type="dcterms:W3CDTF">2019-10-09T05:41:00Z</dcterms:modified>
  <cp:revision>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