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Смоленскэнерго»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дыкин В.В.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26»</w:t>
            </w:r>
            <w:r>
              <w:rPr>
                <w:sz w:val="22"/>
                <w:szCs w:val="22"/>
                <w:u w:val="single"/>
              </w:rPr>
              <w:t xml:space="preserve">     сентября      </w:t>
            </w:r>
            <w:r>
              <w:rPr>
                <w:sz w:val="22"/>
                <w:szCs w:val="22"/>
              </w:rPr>
              <w:t xml:space="preserve">2019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2-105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роведение закупки по выбору подрядчика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на  выполнение работ «под ключ» по проектированию и строительству/реконструкции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hanging="0"/>
        <w:rPr/>
      </w:pPr>
      <w:r>
        <w:rPr>
          <w:bCs/>
          <w:sz w:val="24"/>
          <w:szCs w:val="24"/>
        </w:rPr>
        <w:t xml:space="preserve">по объекту: </w:t>
      </w:r>
      <w:r>
        <w:rPr>
          <w:sz w:val="24"/>
          <w:szCs w:val="24"/>
          <w:u w:val="single"/>
        </w:rPr>
        <w:t>«Строительство КЛ-0,4 кВ и реконструкция ВЛ-0,4кВ №1 ТП № 611 КЛ 6 кВ №611 ПС 110/10/6 кВ Центральная для технологического присоединения учебного корпуса, расположенного по адресу: Смоленская область, г. Смоленск, ул. Чкалова, д. 5Б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306"/>
        <w:gridCol w:w="5136"/>
      </w:tblGrid>
      <w:tr>
        <w:trPr>
          <w:trHeight w:val="31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08874-0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8874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0,4кВ от ТП-611 ул.Фрунзе,д.64, кв.37, г.Смолен</w:t>
            </w:r>
          </w:p>
        </w:tc>
      </w:tr>
      <w:tr>
        <w:trPr>
          <w:trHeight w:val="20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148740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421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ТП-611 г.Смоленск ул.Чкалова,4А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</w:t>
      </w:r>
      <w:r>
        <w:rPr>
          <w:bCs/>
          <w:iCs/>
          <w:sz w:val="24"/>
          <w:szCs w:val="24"/>
        </w:rPr>
        <w:t>проектно-</w:t>
      </w:r>
      <w:r>
        <w:rPr>
          <w:bCs/>
          <w:sz w:val="24"/>
          <w:szCs w:val="24"/>
        </w:rPr>
        <w:t xml:space="preserve">сметную документацию (ПСД) для строительства КЛ-0,4 кВ и реконструкция ВЛ-0,4кВ №1 ТП № 611 КЛ 6 кВ №611 ПС 110/10/6 кВ Центральная для технологического присоединения учебного корпуса, расположенного по адресу: Смоленская область, г. Смоленск, ул. Чкалова, д. 5Б, с учетом требований НТД, указанных в п. 6 настоящего ТЗ. 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8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8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говор на технологическое присоединение, </w:t>
      </w:r>
      <w:r>
        <w:rPr>
          <w:bCs/>
          <w:iCs/>
          <w:sz w:val="24"/>
          <w:szCs w:val="24"/>
        </w:rPr>
        <w:t>находящийся на исполнении.</w:t>
      </w:r>
    </w:p>
    <w:p>
      <w:pPr>
        <w:pStyle w:val="Style18"/>
        <w:suppressAutoHyphens w:val="false"/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121"/>
        <w:gridCol w:w="1292"/>
        <w:gridCol w:w="2040"/>
        <w:gridCol w:w="2463"/>
        <w:gridCol w:w="1149"/>
        <w:gridCol w:w="1396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Догов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Дата догово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Наименование объекта, адрес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ксимальная мощность, кВ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Категория надежности  </w:t>
            </w:r>
          </w:p>
        </w:tc>
      </w:tr>
      <w:tr>
        <w:trPr>
          <w:trHeight w:val="153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88098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0"/>
                <w:lang w:val="en-US"/>
              </w:rPr>
              <w:t>25.09.201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ИП Александров Игорь Валерьевич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Учебный корпус, расположенный по адресу: Смоленская область, г. Смоленск, ул. Чкалова, д. 5Б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,0 кВт, в том числе ранее присоединенная мощность 20,0 кВ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0" w:righ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(третья)</w:t>
            </w:r>
          </w:p>
        </w:tc>
      </w:tr>
    </w:tbl>
    <w:p>
      <w:pPr>
        <w:pStyle w:val="Normal"/>
        <w:ind w:left="173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50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7087"/>
        <w:gridCol w:w="2425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П-элемент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ВЛ-0,4кВ №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1880989.01</w:t>
            </w:r>
          </w:p>
        </w:tc>
      </w:tr>
      <w:tr>
        <w:trPr>
          <w:trHeight w:val="21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Л-0,4 кВ, протяженностью 0,030 км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1880989.02</w:t>
            </w:r>
          </w:p>
        </w:tc>
      </w:tr>
    </w:tbl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режимам работы сети, в т.ч. ремонтным, токовые нагрузки в нормальных и ремонтных режимах (летние и зимние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ноголетняя информация по аварийным отключениям за последние 5 лет с указанием мест повреждений и длительности восстановления электроснабжени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Данные по перспективному развитию сети, в том числе данные программ развития (КПР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социально-значимым и особо ответственным потребителям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фидеров сети 10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еоданные по ВЛ (в т.ч. на публичных источниках), геоданные по ПС и Р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сети технологической связи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программном обеспечении и оборудовании РДП и ЦУС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10 (6) кВ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 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</w:t>
      </w:r>
      <w:r>
        <w:rPr>
          <w:sz w:val="24"/>
          <w:szCs w:val="24"/>
        </w:rPr>
        <w:t>ТП и РП.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борудования, описанных в пояснительной записке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борудовани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овные требования к проектируемым ЛЭП 0,4-10 кВ: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КЛ 0,4 кВ от РУ 0,4 кВ (номер коммутационного аппарата определить проектом) ТП 611 до опоры № 1 ЛЭП 0,4 кВ №1 ТП 611, ориентировочной протяженностью 0,030 км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отреть замену провода на самонесущий изолированный провод большего сечения в пролетах опор №№ 1 – 1-3 </w:t>
      </w:r>
      <w:r>
        <w:rPr>
          <w:bCs/>
          <w:sz w:val="24"/>
          <w:szCs w:val="24"/>
        </w:rPr>
        <w:t>ВЛ-0,4кВ №1 ТП № 611 КЛ 6 кВ №611 ПС 110/10/6 кВ Центральная (ориентировочно 0,120 км)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абеля КЛ –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вБбШ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итый полиэтилен</w:t>
            </w:r>
          </w:p>
        </w:tc>
      </w:tr>
      <w:tr>
        <w:trPr>
          <w:trHeight w:val="18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безопасное исполнение КЛ –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-93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ребования к КЛ-0,4 кВ: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для КЛ-0,4 кВ применить кабель </w:t>
      </w:r>
      <w:r>
        <w:rPr>
          <w:bCs/>
          <w:sz w:val="24"/>
          <w:szCs w:val="24"/>
        </w:rPr>
        <w:t xml:space="preserve">с алюминиевыми жилами с изоляцией из сшитого полиэтилена в оболочке из </w:t>
      </w:r>
      <w:r>
        <w:rPr>
          <w:sz w:val="24"/>
          <w:szCs w:val="24"/>
        </w:rPr>
        <w:t>ПВХ пластиката</w:t>
      </w:r>
      <w:r>
        <w:rPr>
          <w:bCs/>
          <w:sz w:val="24"/>
          <w:szCs w:val="24"/>
        </w:rPr>
        <w:t>, бронированный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кабеля КЛ-0,4 кВ определить проектом и выбрать по расчету допустимой потери напряжения и длительно допустимого тока. Ориентировочное значение сечения КЛ-0,4 кВ и длину (указанную в Приложении), уточнить в проекте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 xml:space="preserve">КЛ-0,4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О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земление и защиту от перенапряжений выполнить согласно требованиям ПУЭ</w:t>
      </w:r>
      <w:r>
        <w:rPr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993" w:leader="none"/>
        </w:tabs>
        <w:suppressAutoHyphens w:val="false"/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 / металл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5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полимер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** </w:t>
      </w:r>
      <w:r>
        <w:rPr>
          <w:bCs/>
          <w:sz w:val="24"/>
          <w:szCs w:val="24"/>
          <w:shd w:fill="FFFFFF" w:val="clear"/>
        </w:rPr>
        <w:t>при новом строительстве и реконструкции ВЛ-0,4 кВ применять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>сечение провода на магистрали ВЛИ 0,4 кВ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конце и начале ВЛИ-0,4 кВ установить зажимы для переносного заземления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линейной арматуре для ВЛИ-0,4 к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/ПАО «МРСК Центра и Приволжья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Требования к оформлению рабоче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рименяемым техническим решениям и оборудованию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10(6)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10(6)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землеустроительных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 и условия оплат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51 (пятьдесят один) календарный день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ов приёма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.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(РК БП 20/17-01/2018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1-2004 «Организация строительного производства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312"/>
        <w:tabs>
          <w:tab w:val="clear" w:pos="708"/>
          <w:tab w:val="left" w:pos="993" w:leader="none"/>
        </w:tabs>
        <w:ind w:left="709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2"/>
        <w:tabs>
          <w:tab w:val="clear" w:pos="708"/>
          <w:tab w:val="left" w:pos="993" w:leader="none"/>
        </w:tabs>
        <w:ind w:left="709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 xml:space="preserve">                        </w:t>
      </w:r>
      <w:r>
        <w:rPr/>
        <w:t>2. Схема ВЛ-0,4 кВ от ТП 611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3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>по капитальному строительству 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8"/>
          <w:szCs w:val="18"/>
        </w:rPr>
        <w:t>Исп. Лисенкова А.А.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0:59:00Z</dcterms:created>
  <dc:creator>Ерёмин</dc:creator>
  <dc:description/>
  <cp:keywords/>
  <dc:language>en-US</dc:language>
  <cp:lastModifiedBy>Филипенок Светлана Владимировна</cp:lastModifiedBy>
  <cp:lastPrinted>2019-08-22T15:58:00Z</cp:lastPrinted>
  <dcterms:modified xsi:type="dcterms:W3CDTF">2019-10-09T05:36:00Z</dcterms:modified>
  <cp:revision>5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