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Гипич В.П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19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сентября       </w:t>
            </w:r>
            <w:r>
              <w:rPr>
                <w:sz w:val="22"/>
                <w:szCs w:val="22"/>
              </w:rPr>
              <w:t xml:space="preserve">2019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1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 xml:space="preserve">Строительство ВЛ-0,4 кВ от ВЛ-0,4 кВ КТП-1 Настасьино ВЛ-10 кВ № 03 ПС 110/35/10 кВ Сычевка для технологического присоединения садовых домов, расположенных по адресу: Смоленская область, Сычевский район, Никольское с/п, северо-восточнее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. Настасьино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510"/>
        <w:gridCol w:w="4933"/>
      </w:tblGrid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24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34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0/0,4кВ от ВЛ 10кВ №03 ПС Сычевк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</w:t>
      </w:r>
      <w:r>
        <w:rPr>
          <w:bCs/>
          <w:iCs/>
          <w:sz w:val="24"/>
          <w:szCs w:val="24"/>
        </w:rPr>
        <w:t xml:space="preserve">проектно-сметную документацию (ПСД) для строительства </w:t>
      </w:r>
      <w:r>
        <w:rPr>
          <w:sz w:val="24"/>
          <w:szCs w:val="24"/>
        </w:rPr>
        <w:t>ВЛ-0,4 кВ от РУ-0,4 кВ КТП-1 Настасьино и реконструкции РУ-0,4 кВ КТП-1 Настасьино ВЛ-10 кВ № 03 ПС 110/35/10 кВ Сычевка для технологического присоединения садового дома, расположенного по адресу: Смоленская область, Сычевский район, Никольское с/п, 1100 м. северо-восточнее         д. Настасьино</w:t>
      </w:r>
      <w:r>
        <w:rPr>
          <w:bCs/>
          <w:iCs/>
          <w:sz w:val="24"/>
          <w:szCs w:val="24"/>
        </w:rPr>
        <w:t xml:space="preserve">, 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4"/>
        <w:gridCol w:w="1260"/>
        <w:gridCol w:w="1616"/>
        <w:gridCol w:w="2453"/>
        <w:gridCol w:w="1279"/>
        <w:gridCol w:w="1400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0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18.09.20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Аркадий Дмитриеви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,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ский район, Никольское с/п, 1100 м. северо-восточнее д.Настасьи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5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Амир Дмитриеви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ский район, Никольское с/п, 1050 м. северо-восточнее д. Настасьи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8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1875120.01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фидеров сети 10 кВ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становочные чертежи опор ВЛ 0,4</w:t>
      </w:r>
      <w:r>
        <w:rPr>
          <w:bCs/>
          <w:sz w:val="24"/>
          <w:szCs w:val="24"/>
        </w:rPr>
        <w:t xml:space="preserve">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проектируемым ВЛ 0,4-10 кВ: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ВЛИ-0,4 кВ с применением изолированного самонесущего провода на ж/б опорах от проектируемой опоры проектируемой ВЛИ-0,4 кВ (по ТЗ 7-4055 для Матвеева Д.В.) КТП-1 Настасьино ВЛ-10 кВ № 03 ПС 110/35/10 кВ Сычевка до ВПУ на наружных стенах садовых домов, ориентировочной протяженностью 0,800 км (в том числе в границах земельных участков Заявителей не более 0,050 км)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0,4 к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/ дерево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0,4 к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 / металл***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сечение провода на магистрали и </w:t>
      </w:r>
      <w:r>
        <w:rPr>
          <w:sz w:val="24"/>
          <w:szCs w:val="24"/>
        </w:rPr>
        <w:t xml:space="preserve">несущей жилы на линейном ответвлении </w:t>
      </w:r>
      <w:r>
        <w:rPr>
          <w:bCs/>
          <w:sz w:val="24"/>
          <w:szCs w:val="24"/>
        </w:rPr>
        <w:t>ВЛИ-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ереносного зазем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1-2004 «Организация строительного производства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7-15T16:01:00Z</cp:lastPrinted>
  <dcterms:modified xsi:type="dcterms:W3CDTF">2019-10-09T05:45:00Z</dcterms:modified>
  <cp:revision>8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