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95375694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75695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75696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697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698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75699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75700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701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702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75703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75704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705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706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75707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708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709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75710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711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712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75713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75714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715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716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75717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718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719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75720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721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722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5375723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5375724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5375725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95375694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95375695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95375696"/>
      <w:bookmarkStart w:id="17" w:name="_Ref3889256"/>
      <w:bookmarkStart w:id="18" w:name="_Ref3883163"/>
      <w:bookmarkStart w:id="19" w:name="_Ref3883083"/>
      <w:bookmarkStart w:id="20" w:name="_Ref194750368"/>
      <w:bookmarkStart w:id="21" w:name="_Ref194749150"/>
      <w:bookmarkStart w:id="22" w:name="_Ref55336334"/>
      <w:bookmarkStart w:id="23" w:name="_Ref55335818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6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0" w:name="__RefHeading___Toc95375697"/>
      <w:bookmarkEnd w:id="30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</w:t>
            </w:r>
            <w:r>
              <w:rPr>
                <w:bCs/>
              </w:rPr>
              <w:t>Россети Центр</w:t>
            </w:r>
            <w:r>
              <w:rPr/>
              <w:t>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</w:t>
            </w:r>
            <w:r>
              <w:rPr>
                <w:bCs/>
              </w:rPr>
              <w:t>Россети Центр и Приволжье</w:t>
            </w:r>
            <w:r>
              <w:rPr/>
              <w:t>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1" w:name="__RefHeading___Toc95375698"/>
      <w:bookmarkEnd w:id="3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2" w:name="_Ref3818073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  <w:bookmarkEnd w:id="32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.В 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 а дублирующая информация указывается однократно.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3" w:name="_Ref194750368"/>
      <w:bookmarkStart w:id="34" w:name="_Ref194749150"/>
      <w:bookmarkStart w:id="35" w:name="_Ref55336334"/>
      <w:bookmarkStart w:id="36" w:name="_Ref55335818"/>
      <w:bookmarkStart w:id="37" w:name="__RefHeading___Toc95375699"/>
      <w:bookmarkEnd w:id="33"/>
      <w:bookmarkEnd w:id="34"/>
      <w:bookmarkEnd w:id="35"/>
      <w:bookmarkEnd w:id="36"/>
      <w:bookmarkEnd w:id="3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8" w:name="__RefHeading___Toc95375700"/>
      <w:bookmarkStart w:id="39" w:name="_Ref3903669"/>
      <w:bookmarkEnd w:id="38"/>
      <w:r>
        <w:rPr>
          <w:sz w:val="24"/>
          <w:szCs w:val="24"/>
          <w:lang w:val="ru-RU"/>
        </w:rPr>
        <w:t>Сводная таблица стоимости работ (форма 2)</w:t>
      </w:r>
      <w:bookmarkEnd w:id="3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0" w:name="__RefHeading___Toc95375701"/>
      <w:bookmarkEnd w:id="40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7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*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</w:t>
            </w: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</w:t>
            </w:r>
            <w:r>
              <w:rPr>
                <w:b/>
                <w:bCs/>
                <w:i/>
                <w:shd w:fill="FFFF99" w:val="clear"/>
              </w:rPr>
              <w:t>Россети Центр</w:t>
            </w:r>
            <w:r>
              <w:rPr>
                <w:rStyle w:val="Style12"/>
              </w:rPr>
              <w:t>» «………………….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</w:t>
            </w:r>
            <w:r>
              <w:rPr>
                <w:b/>
                <w:bCs/>
                <w:i/>
                <w:shd w:fill="FFFF99" w:val="clear"/>
              </w:rPr>
              <w:t>Россети Центр и Приволжье</w:t>
            </w:r>
            <w:r>
              <w:rPr>
                <w:rStyle w:val="Style12"/>
              </w:rPr>
              <w:t>» «…………………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1" w:name="__RefHeading___Toc95375702"/>
      <w:bookmarkEnd w:id="4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</w:t>
      </w:r>
      <w:r>
        <w:rPr>
          <w:bCs/>
          <w:sz w:val="24"/>
          <w:szCs w:val="24"/>
          <w:lang w:val="ru-RU"/>
        </w:rPr>
        <w:t>Россети Центр</w:t>
      </w:r>
      <w:r>
        <w:rPr>
          <w:sz w:val="24"/>
          <w:szCs w:val="24"/>
        </w:rPr>
        <w:t>» и ПАО «</w:t>
      </w:r>
      <w:r>
        <w:rPr>
          <w:bCs/>
          <w:sz w:val="24"/>
          <w:szCs w:val="24"/>
          <w:lang w:val="ru-RU"/>
        </w:rPr>
        <w:t>Россети Центр и Приволжье</w:t>
      </w:r>
      <w:r>
        <w:rPr>
          <w:sz w:val="24"/>
          <w:szCs w:val="24"/>
        </w:rPr>
        <w:t>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</w:t>
      </w:r>
      <w:r>
        <w:rPr>
          <w:bCs/>
          <w:sz w:val="24"/>
          <w:szCs w:val="24"/>
          <w:lang w:val="ru-RU"/>
        </w:rPr>
        <w:t>Россети Центр</w:t>
      </w:r>
      <w:r>
        <w:rPr>
          <w:sz w:val="24"/>
          <w:szCs w:val="24"/>
        </w:rPr>
        <w:t>» и ПАО «</w:t>
      </w:r>
      <w:r>
        <w:rPr>
          <w:bCs/>
          <w:sz w:val="24"/>
          <w:szCs w:val="24"/>
          <w:lang w:val="ru-RU"/>
        </w:rPr>
        <w:t>Россети Центр и Приволжье</w:t>
      </w:r>
      <w:r>
        <w:rPr>
          <w:sz w:val="24"/>
          <w:szCs w:val="24"/>
        </w:rPr>
        <w:t>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2" w:name="__RefHeading___Toc95375703"/>
      <w:bookmarkEnd w:id="42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3" w:name="_Ref440361610"/>
      <w:bookmarkStart w:id="44" w:name="_Ref440361531"/>
      <w:bookmarkStart w:id="45" w:name="_Ref93265116"/>
      <w:bookmarkStart w:id="46" w:name="_Ref93264992"/>
      <w:bookmarkStart w:id="47" w:name="_Ref89649494"/>
      <w:bookmarkStart w:id="48" w:name="_Ref34763774"/>
      <w:bookmarkStart w:id="49" w:name="__RefHeading___Toc95375704"/>
      <w:bookmarkStart w:id="50" w:name="_Ref55336359"/>
      <w:bookmarkStart w:id="51" w:name="_Ref55335823"/>
      <w:bookmarkEnd w:id="43"/>
      <w:bookmarkEnd w:id="44"/>
      <w:bookmarkEnd w:id="45"/>
      <w:bookmarkEnd w:id="46"/>
      <w:bookmarkEnd w:id="47"/>
      <w:bookmarkEnd w:id="48"/>
      <w:bookmarkEnd w:id="49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0"/>
      <w:bookmarkEnd w:id="51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2" w:name="__RefHeading___Toc95375705"/>
      <w:bookmarkStart w:id="53" w:name="_Ref444173154"/>
      <w:bookmarkStart w:id="54" w:name="_Ref440272119"/>
      <w:bookmarkEnd w:id="52"/>
      <w:r>
        <w:rPr>
          <w:sz w:val="24"/>
          <w:szCs w:val="24"/>
        </w:rPr>
        <w:t>Форма Анкеты Участника</w:t>
      </w:r>
      <w:bookmarkEnd w:id="53"/>
      <w:bookmarkEnd w:id="54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55" w:name="_Ref444173192"/>
      <w:bookmarkStart w:id="56" w:name="_Ref444173080"/>
      <w:bookmarkStart w:id="57" w:name="_Ref440272147"/>
      <w:bookmarkEnd w:id="55"/>
      <w:bookmarkEnd w:id="56"/>
      <w:bookmarkEnd w:id="57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8" w:name="_Ref444173192"/>
      <w:bookmarkStart w:id="59" w:name="_Ref444173080"/>
      <w:bookmarkStart w:id="60" w:name="_Ref440272147"/>
      <w:bookmarkStart w:id="61" w:name="_Ref444173192"/>
      <w:bookmarkStart w:id="62" w:name="_Ref444173080"/>
      <w:bookmarkStart w:id="63" w:name="_Ref440272147"/>
      <w:bookmarkEnd w:id="61"/>
      <w:bookmarkEnd w:id="62"/>
      <w:bookmarkEnd w:id="63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4" w:name="__RefHeading___Toc95375706"/>
      <w:r>
        <w:rPr>
          <w:sz w:val="24"/>
          <w:szCs w:val="24"/>
        </w:rPr>
        <w:t>Инструкции по заполнению</w:t>
      </w:r>
      <w:bookmarkEnd w:id="64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65" w:name="_Ref55336378"/>
      <w:bookmarkStart w:id="66" w:name="_Ref55336378"/>
      <w:bookmarkEnd w:id="66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7" w:name="_Ref55336378"/>
      <w:bookmarkStart w:id="68" w:name="__RefHeading___Toc95375707"/>
      <w:bookmarkStart w:id="69" w:name="_Ref440376401"/>
      <w:bookmarkStart w:id="70" w:name="_Ref440376324"/>
      <w:bookmarkEnd w:id="67"/>
      <w:bookmarkEnd w:id="68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9"/>
      <w:bookmarkEnd w:id="7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1" w:name="__RefHeading___Toc95375708"/>
      <w:bookmarkEnd w:id="7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2" w:name="__RefHeading___Toc95375709"/>
      <w:bookmarkEnd w:id="7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3" w:name="__RefHeading___Toc95375710"/>
      <w:bookmarkStart w:id="74" w:name="_Ref90381141"/>
      <w:bookmarkStart w:id="75" w:name="_Ref440274961"/>
      <w:bookmarkStart w:id="76" w:name="_Ref440272510"/>
      <w:bookmarkStart w:id="77" w:name="_Ref93268099"/>
      <w:bookmarkStart w:id="78" w:name="_Ref93268095"/>
      <w:bookmarkEnd w:id="73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4"/>
      <w:bookmarkEnd w:id="75"/>
      <w:bookmarkEnd w:id="76"/>
      <w:bookmarkEnd w:id="77"/>
      <w:bookmarkEnd w:id="7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9" w:name="__RefHeading___Toc95375711"/>
      <w:bookmarkEnd w:id="7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0" w:name="__RefHeading___Toc95375712"/>
      <w:bookmarkEnd w:id="8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1" w:name="__RefHeading___Toc95375713"/>
      <w:bookmarkEnd w:id="81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82" w:name="__RefHeading___Toc95375714"/>
      <w:bookmarkStart w:id="83" w:name="_Ref449017298"/>
      <w:bookmarkEnd w:id="82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83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84" w:name="__RefHeading___Toc95375715"/>
      <w:bookmarkEnd w:id="84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95375716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6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6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7" w:name="__RefHeading___Toc95375717"/>
      <w:bookmarkStart w:id="88" w:name="_Ref55336389"/>
      <w:bookmarkStart w:id="89" w:name="_Ref55336398"/>
      <w:bookmarkEnd w:id="87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8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90" w:name="__RefHeading___Toc95375718"/>
      <w:bookmarkEnd w:id="90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91" w:name="__RefHeading___Toc95375719"/>
      <w:bookmarkEnd w:id="9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95375720"/>
      <w:bookmarkEnd w:id="92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9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95375721"/>
      <w:bookmarkEnd w:id="93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95375722"/>
      <w:bookmarkEnd w:id="9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5" w:name="__RefHeading___Toc95375723"/>
      <w:bookmarkEnd w:id="95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6" w:name="__RefHeading___Toc95375724"/>
      <w:bookmarkEnd w:id="96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7" w:name="__RefHeading___Toc95375725"/>
      <w:bookmarkEnd w:id="97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8" w:name="_PictureBullets"/>
      <w:bookmarkStart w:id="99" w:name="_PictureBullets"/>
      <w:bookmarkEnd w:id="99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00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1z1">
    <w:name w:val="WW8Num51z1"/>
    <w:qFormat/>
    <w:rPr>
      <w:sz w:val="24"/>
      <w:szCs w:val="24"/>
    </w:rPr>
  </w:style>
  <w:style w:type="character" w:styleId="WW8Num51z2">
    <w:name w:val="WW8Num51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1z4">
    <w:name w:val="WW8Num51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5">
    <w:name w:val="WW8Num51z5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2">
    <w:name w:val="WW8Num70z2"/>
    <w:qFormat/>
    <w:rPr>
      <w:rFonts w:cs="Times New Roman"/>
      <w:b w:val="false"/>
      <w:i w:val="false"/>
    </w:rPr>
  </w:style>
  <w:style w:type="character" w:styleId="WW8Num70z4">
    <w:name w:val="WW8Num70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7z2">
    <w:name w:val="WW8Num67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Yu Gothic UI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Телятник Валентина Сергеевна</cp:lastModifiedBy>
  <cp:lastPrinted>2019-01-21T17:01:00Z</cp:lastPrinted>
  <dcterms:modified xsi:type="dcterms:W3CDTF">2022-02-10T05:56:00Z</dcterms:modified>
  <cp:revision>56</cp:revision>
  <dc:subject/>
  <dc:title>закупочная документация</dc:title>
</cp:coreProperties>
</file>