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 xml:space="preserve">на выполнение  негосударственной экспертизы проектно-сметной документации и результатов инженерных изысканий по объекту: «Реконструкция центра управления сетями филиала ПАО «МРСК Центра» - «Белгородэнерго»: 1 этап: ЦУС Белгородэнерго» для нужд ПАО «МРСК Центра» (филиал «Белгород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Мартынова Е.Е. тел.: (4722) 58-15-75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Martynova.EE@mrsk-1.ru</w:t>
            </w:r>
            <w:r>
              <w:rPr/>
              <w:t xml:space="preserve"> - 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выполнение  негосударственной экспертизы проектно-сметной документации и результатов инженерных изысканий по объекту: «Реконструкция центра управления сетями филиала ПАО «МРСК Центра» - «Белгородэнерго»: 1 этап: ЦУС Белгородэнерго» для нужд ПАО «МРСК Центра» (филиал «Белгородэнерго»), расположенного по адресу: РФ, 308600, г. Белгород, ул. Преображенская, д. 42;  </w:t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объеме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bCs/>
              </w:rPr>
            </w:pPr>
            <w:r>
              <w:rPr/>
              <w:t xml:space="preserve">Сроки оказания услуг: в соответствии со сроками, указанными в Приложении №1 к настоящей документации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 xml:space="preserve">632 222,00 </w:t>
            </w:r>
            <w:r>
              <w:rPr>
                <w:szCs w:val="24"/>
              </w:rPr>
              <w:t xml:space="preserve">(шестьсот тридцать две тысячи двести двадцать два) рубля 00 копеек РФ, без учета НДС; НДС составляет </w:t>
            </w:r>
            <w:r>
              <w:rPr>
                <w:b/>
                <w:szCs w:val="24"/>
              </w:rPr>
              <w:t xml:space="preserve">126 444,40 </w:t>
            </w:r>
            <w:r>
              <w:rPr>
                <w:szCs w:val="24"/>
              </w:rPr>
              <w:t xml:space="preserve">(сто двадцать шесть тысяч четыреста сорок четыре) рублей 40 копеек РФ; </w:t>
            </w:r>
            <w:r>
              <w:rPr>
                <w:b/>
                <w:szCs w:val="24"/>
              </w:rPr>
              <w:t xml:space="preserve">758 666,40 </w:t>
            </w:r>
            <w:r>
              <w:rPr>
                <w:szCs w:val="24"/>
              </w:rPr>
              <w:t>(семьсот пятьдесят восемь тысяч шестьсот шестьдесят шесть) рублей 4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сентябр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октября 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9 октября 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13 ок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4  октября 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9-21T13:18:00Z</dcterms:modified>
  <cp:revision>68</cp:revision>
  <dc:subject/>
  <dc:title>Извещение о проведении открытого конкурса</dc:title>
</cp:coreProperties>
</file>