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И.о. первого заместителя директора -</w:t>
      </w:r>
    </w:p>
    <w:p>
      <w:pPr>
        <w:pStyle w:val="Normal"/>
        <w:jc w:val="right"/>
        <w:rPr/>
      </w:pPr>
      <w:r>
        <w:rPr/>
        <w:t>главного инженера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здания школы</w:t>
      </w:r>
      <w:r>
        <w:rPr>
          <w:sz w:val="20"/>
          <w:lang w:val="ru-RU"/>
        </w:rPr>
        <w:t xml:space="preserve"> </w:t>
      </w:r>
      <w:r>
        <w:rPr>
          <w:sz w:val="20"/>
        </w:rPr>
        <w:t>Муниципально</w:t>
      </w:r>
      <w:r>
        <w:rPr>
          <w:sz w:val="20"/>
          <w:lang w:val="ru-RU"/>
        </w:rPr>
        <w:t>го</w:t>
      </w:r>
      <w:r>
        <w:rPr>
          <w:sz w:val="20"/>
        </w:rPr>
        <w:t xml:space="preserve"> казенно</w:t>
      </w:r>
      <w:r>
        <w:rPr>
          <w:sz w:val="20"/>
          <w:lang w:val="ru-RU"/>
        </w:rPr>
        <w:t>го</w:t>
      </w:r>
      <w:r>
        <w:rPr>
          <w:sz w:val="20"/>
        </w:rPr>
        <w:t xml:space="preserve"> общеобразовательно</w:t>
      </w:r>
      <w:r>
        <w:rPr>
          <w:sz w:val="20"/>
          <w:lang w:val="ru-RU"/>
        </w:rPr>
        <w:t>го</w:t>
      </w:r>
      <w:r>
        <w:rPr>
          <w:sz w:val="20"/>
        </w:rPr>
        <w:t xml:space="preserve"> учреждени</w:t>
      </w:r>
      <w:r>
        <w:rPr>
          <w:sz w:val="20"/>
          <w:lang w:val="ru-RU"/>
        </w:rPr>
        <w:t>я</w:t>
      </w:r>
      <w:r>
        <w:rPr>
          <w:sz w:val="20"/>
        </w:rPr>
        <w:t xml:space="preserve"> Садовской средней общеобразовательной школ</w:t>
      </w:r>
      <w:r>
        <w:rPr>
          <w:sz w:val="20"/>
          <w:lang w:val="ru-RU"/>
        </w:rPr>
        <w:t>ы</w:t>
      </w:r>
      <w:r>
        <w:rPr>
          <w:sz w:val="20"/>
        </w:rPr>
        <w:t xml:space="preserve"> № 1</w:t>
      </w:r>
      <w:r>
        <w:rPr>
          <w:sz w:val="20"/>
          <w:lang w:val="ru-RU"/>
        </w:rPr>
        <w:t>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Аннинский район, с. Садовое, ул. Красная Площадь, д. 47, кадастровый номер земельного участка 36:01:0630011:55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1948424</w:t>
      </w:r>
      <w:r>
        <w:rPr>
          <w:bCs/>
        </w:rPr>
        <w:t xml:space="preserve"> от 01.06.2020 г. (285 кВт)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ВЛ 10 кВ в части монтажа устройства ответвления на опоре № 1/11 </w:t>
      </w:r>
      <w:r>
        <w:rPr>
          <w:rFonts w:eastAsia="Batang;바탕"/>
        </w:rPr>
        <w:t xml:space="preserve">ВЛ 10 кВ № 8 </w:t>
      </w:r>
      <w:r>
        <w:rPr/>
        <w:t>ПС 35 кВ Садовая (инв. № 18109/Б, дис./бух. наименование ВЛ-10-8 ПС Садовое). (Z36-TP41948424.01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ВЛ 10 кВ от </w:t>
      </w:r>
      <w:r>
        <w:rPr>
          <w:rFonts w:eastAsia="Batang;바탕"/>
        </w:rPr>
        <w:t xml:space="preserve">опоры № 1/11 ВЛ 10 кВ № 8 </w:t>
      </w:r>
      <w:r>
        <w:rPr/>
        <w:t>ПС 35 кВ Садовая до проектируемой ТП 10 кВ № 8-40 (~ 0,25 км). (инв. № отсутствует, ОС/дис. наименование ВЛ 10 кВ (Отпайки) оп № 1/11 (ВЛ 10 кВ № 8 ПС Садовая) – ТП 8-40 ПС Садовая). (Z36-TP41948424.02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силовым трансформатором 400 кВА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дис./бух. наименование КТП № 8-40 ПС Садовая).  (Z36-TP41948424.04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Запроектировать и произвести строительство </w:t>
      </w:r>
      <w:r>
        <w:rPr/>
        <w:t>двух КЛ 0,4 кВ от проектируемой ТП 10 кВ № 8-40 ПС 35 кВ Садовая до границы участка Заявителя (ориентировочная длина ~0,03 км каждая)</w:t>
      </w:r>
      <w:r>
        <w:rPr>
          <w:bCs/>
        </w:rPr>
        <w:t xml:space="preserve">. </w:t>
      </w:r>
      <w:r>
        <w:rPr/>
        <w:t>(дис./бух. наименование</w:t>
      </w:r>
      <w:r>
        <w:rPr>
          <w:bCs/>
        </w:rPr>
        <w:t xml:space="preserve"> </w:t>
      </w:r>
      <w:r>
        <w:rPr/>
        <w:t>КЛ 0,4 кВ № 1 КТП № 8-40 ПС Садовая). (дис./бух. наименование</w:t>
      </w:r>
      <w:r>
        <w:rPr>
          <w:bCs/>
        </w:rPr>
        <w:t xml:space="preserve"> </w:t>
      </w:r>
      <w:r>
        <w:rPr/>
        <w:t xml:space="preserve">КЛ 0,4 кВ № 2 КТП № 8-40 ПС Садовая). </w:t>
      </w:r>
      <w:r>
        <w:rPr>
          <w:bCs/>
        </w:rPr>
        <w:t>(Z36-TP41948424.03). (Z36-TP41948424.06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Запроектировать и произвести реконструкцию ВЛ 0,4 кВ путем п</w:t>
      </w:r>
      <w:r>
        <w:rPr/>
        <w:t xml:space="preserve">еревода ранее присоединенной мощности 15 кВт от опоры № 15 ВЛ 0,4 кВ № 1 ТП 10 кВ № 8-7 ВЛ 10 кВ № 8 ПС 35 кВ Садовое на проектируемую КЛ 0,4 кВ № 1 от проектируемой ТП 10 кВ № 8-40 ПС 35 кВ Садовая от проектируемой ВЛ 10 кВ </w:t>
      </w:r>
      <w:r>
        <w:rPr>
          <w:rFonts w:eastAsia="Batang;바탕"/>
        </w:rPr>
        <w:t xml:space="preserve">от опоры № 1/11 ВЛ 10 кВ № 8 </w:t>
      </w:r>
      <w:r>
        <w:rPr/>
        <w:t>ПС 35 кВ Садовая. (Z36-TP41948424.05)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 w:eastAsia="ru-RU"/>
              </w:rPr>
              <w:t xml:space="preserve">Бетон*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**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</w:rPr>
      </w:pPr>
      <w:r>
        <w:rPr>
          <w:bCs/>
        </w:rPr>
        <w:t>произвести установку на С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6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  <w:lang w:val="ru-RU"/>
        </w:rPr>
        <w:t>Н</w:t>
      </w:r>
      <w:r>
        <w:rPr>
          <w:b/>
          <w:sz w:val="20"/>
        </w:rPr>
        <w:t>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112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щность, к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ХХ, Вт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тери КЗ, Вт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Х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8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</w:t>
      </w:r>
      <w:r>
        <w:rPr>
          <w:rFonts w:eastAsia="Calibri"/>
          <w:sz w:val="24"/>
          <w:szCs w:val="24"/>
          <w:lang w:eastAsia="en-US"/>
        </w:rPr>
        <w:t>преобразовательные, тяговые, сварочные, пусковые и т.п.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2"/>
          <w:lang w:eastAsia="en-US"/>
        </w:rPr>
        <w:t xml:space="preserve">Класс энергоэффективности применяемых при новом строительстве, реконструкции электросетевых объектов филиала ПАО «МРСК Центра» - «Воронежэнерго» должен соответствовать Стандарту </w:t>
      </w:r>
      <w:r>
        <w:rPr>
          <w:rFonts w:eastAsia="Calibri"/>
          <w:sz w:val="24"/>
          <w:szCs w:val="24"/>
        </w:rPr>
        <w:t>ПАО «Россети» «Трансформаторы силовые распределительные 6-10 кВ мощностью 63-2500 кВА. Требования к уровню потерь холостого хода и короткого замыкания» (СТО 34.01-3.2-011-2017)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spacing w:before="0" w:after="0"/>
        <w:ind w:left="284" w:hanging="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20-06-09T21:26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