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lang w:val="ru-RU"/>
        </w:rPr>
        <w:t>оказание услуг по организации и проведению культурно-массовых мероприятий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 г. Липецк, г. Елец, г. Данков, г. Лебедянь, г. Задонск, г. Грязи, г. Чаплыгин, п.г.т. Добринка, г. Усмань, с. Хлевное, с. Тербуны, с. Волово, с. Долгоруково, с. Измалково, с. Становое, с. Красное, п.г.т. Доброе, п.г.т. Лев-Толстой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декабрь 2015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 xml:space="preserve"> по адресу: </w:t>
      </w:r>
      <w:r>
        <w:rPr>
          <w:lang w:val="ru-RU"/>
        </w:rPr>
        <w:t>РФ, 398001, г. Липецк, ул. 50-лет НЛМК, 33, каб. №103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 xml:space="preserve">04.12.2015 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lang w:val="ru-RU"/>
        </w:rPr>
        <w:t>: РФ, 398001, г. Липецк, ул. 50-лет НЛМК, 33</w:t>
      </w:r>
      <w:r>
        <w:rPr/>
        <w:t>, каб. №</w:t>
      </w:r>
      <w:r>
        <w:rPr>
          <w:lang w:val="ru-RU"/>
        </w:rPr>
        <w:t>1</w:t>
      </w:r>
      <w:r>
        <w:rPr/>
        <w:t>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9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Девятьсот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62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Сто шестьдесят две </w:t>
      </w:r>
      <w:r>
        <w:rPr/>
        <w:t>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 062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шестьдесят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08" w:hanging="0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</w:t>
        <w:tab/>
        <w:t>Иванов С.В.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Телятник Валентина Сергеевна</cp:lastModifiedBy>
  <cp:lastPrinted>2009-09-30T13:53:00Z</cp:lastPrinted>
  <dcterms:modified xsi:type="dcterms:W3CDTF">2015-11-19T07:02:00Z</dcterms:modified>
  <cp:revision>49</cp:revision>
  <dc:subject/>
  <dc:title>Уведомление о проведении открытого запроса предложений</dc:title>
</cp:coreProperties>
</file>