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514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514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0А 13/0,4 S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ЭН 70А 13/0,4 S 220 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иаметр ТЭН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– 0,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утый пополам  с радиусом R4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left="70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риалы  должны соответствовать требованиям ГОСТ 13268-88 «Электронагреватели трубчатые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311"/>
        <w:gridCol w:w="292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лжность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14:00Z</dcterms:created>
  <dc:creator>Ерёмин</dc:creator>
  <dc:description/>
  <cp:keywords/>
  <dc:language>en-US</dc:language>
  <cp:lastModifiedBy>Баркова Наталья Юрьевна</cp:lastModifiedBy>
  <cp:lastPrinted>2019-10-28T11:58:00Z</cp:lastPrinted>
  <dcterms:modified xsi:type="dcterms:W3CDTF">2019-10-28T08:58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