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77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77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</w:tabs>
        <w:ind w:left="5812" w:hanging="0"/>
        <w:jc w:val="left"/>
        <w:rPr>
          <w:sz w:val="26"/>
          <w:szCs w:val="26"/>
        </w:rPr>
      </w:pPr>
      <w:r>
        <w:rPr>
          <w:sz w:val="26"/>
          <w:szCs w:val="26"/>
        </w:rPr>
        <w:t>главный инженер филиала ПАО "МРСК Центра" – «Смоленскэнерго" _______________/ В.В. Мордыкин /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100А 13/0,8 S 220 R30 шпилька М5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параметрам и быть не ниже приведенных значений 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100А 13/0,8 S 220 R30 шпилька М5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10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иаметр ТЭН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8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илька – М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утый,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-образный, радиус изгиба - 30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ы  должны соответствовать требованиям ГОСТ 13268-88 «Электронагреватели трубчатые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8:00Z</dcterms:created>
  <dc:creator>Ерёмин</dc:creator>
  <dc:description/>
  <cp:keywords/>
  <dc:language>en-US</dc:language>
  <cp:lastModifiedBy>Баркова Наталья Юрьевна</cp:lastModifiedBy>
  <cp:lastPrinted>2019-10-28T11:59:00Z</cp:lastPrinted>
  <dcterms:modified xsi:type="dcterms:W3CDTF">2019-10-28T08:5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