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ускателей, контакторов, катушек контакторов, кнопок, ТЭНов, переключателей, фотореле для нужд ПАО «МРСК Центра» (филиала 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>
                <w:color w:val="336699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336699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поставку пускателей, контакторов, катушек контакторов, кнопок, ТЭНов, переключателей, фотореле для нужд ПАО «МРСК Центра»</w:t>
            </w:r>
            <w:r>
              <w:rPr/>
              <w:t xml:space="preserve"> (филиала «Смоленскэнерго», расположенного по адресу: РФ, 214019, г. Смоленск, ул. Тенишевой, д. 33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до 30.06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031, г. Смоленск, ул. Индустриальная, 5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7 583,00</w:t>
            </w:r>
            <w:r>
              <w:rPr>
                <w:szCs w:val="24"/>
              </w:rPr>
              <w:t xml:space="preserve"> (пятьсот семь тысяч пятьсот во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101 516,60</w:t>
            </w:r>
            <w:r>
              <w:rPr>
                <w:szCs w:val="24"/>
              </w:rPr>
              <w:t xml:space="preserve"> (сто одна тысяча пятьсот шестнадцать) рублей 60 копеек РФ; </w:t>
            </w:r>
            <w:r>
              <w:rPr>
                <w:b/>
                <w:szCs w:val="24"/>
              </w:rPr>
              <w:t>609 099,60</w:t>
            </w:r>
            <w:r>
              <w:rPr>
                <w:szCs w:val="24"/>
              </w:rPr>
              <w:t xml:space="preserve"> (шестьсот девять тысяч девяносто дев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дека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0 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3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ebedev.AAL@mrsk-1.ru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19-12-11T10:00:00Z</dcterms:modified>
  <cp:revision>61</cp:revision>
  <dc:subject/>
  <dc:title>Извещение о проведении открытого конкурса</dc:title>
</cp:coreProperties>
</file>