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648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648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фотореле (Фотореле Люкс-3,5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Люкс-3,5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В -190-24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ая мощность коммутируемой цепи, до 2 кВт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тчика, встроен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5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жка выключения регулируемая, от 4 до 35 се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диапазон температур, от –30 до +40°С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диапазон температур электронного блока, от –40 до +60°С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работы, непрерыв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включая герметизированные вводы</w:t>
              <w:br/>
              <w:t>(не более) — 58х85х38 мм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709" w:hanging="0"/>
        <w:rPr/>
      </w:pPr>
      <w:r>
        <w:rPr>
          <w:sz w:val="24"/>
          <w:szCs w:val="24"/>
        </w:rPr>
        <w:t xml:space="preserve">материалы  должны соответствовать требованиям ТО 05.02009-01, ГОСТ Р 51324.2.1-2012 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15150-69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5150-69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фоторел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Фотореле – 3000 ч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Фотореле должно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39"/>
        <w:gridCol w:w="2686"/>
      </w:tblGrid>
      <w:tr>
        <w:trPr>
          <w:trHeight w:val="779" w:hRule="atLeast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59:00Z</dcterms:created>
  <dc:creator>Ерёмин</dc:creator>
  <dc:description/>
  <cp:keywords/>
  <dc:language>en-US</dc:language>
  <cp:lastModifiedBy>Баркова Наталья Юрьевна</cp:lastModifiedBy>
  <cp:lastPrinted>2019-10-29T10:16:00Z</cp:lastPrinted>
  <dcterms:modified xsi:type="dcterms:W3CDTF">2019-10-29T13:22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