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757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757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Кнопка чёрная XB5AA2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6754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а чёрная XB5AA21</w:t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IEC 60947-1-201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"/>
              </w:rPr>
              <w:t>Краткое описание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КНОПКА 22ММ ЧЕРНАЯ С ВОЗВРАТО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"/>
              </w:rPr>
              <w:t>Краткое имя устройств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XB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</w:rPr>
              <w:t>Материал крепежной основы и окантовки: Пласти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Монтажный диаметр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"/>
              </w:rPr>
              <w:t>22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Форма головки сигнального блок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Круглая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Тип рукоятки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"/>
              </w:rPr>
              <w:t>С возврато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Параметры управляющего устройства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Черный потайной без маркировки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Тип контактов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1 Н.О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"/>
              <w:rPr/>
            </w:pPr>
            <w:r>
              <w:rPr>
                <w:sz w:val="24"/>
                <w:szCs w:val="24"/>
                <w:lang w:val="en"/>
              </w:rPr>
              <w:t>Работа контактов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"/>
              </w:rPr>
              <w:t>Медленное размыкание</w:t>
            </w:r>
          </w:p>
        </w:tc>
      </w:tr>
      <w:tr>
        <w:trPr>
          <w:trHeight w:val="7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lang w:val="en"/>
              </w:rPr>
            </w:pPr>
            <w:r>
              <w:rPr>
                <w:sz w:val="24"/>
                <w:szCs w:val="24"/>
                <w:lang w:val="en"/>
              </w:rPr>
            </w:r>
          </w:p>
        </w:tc>
        <w:tc>
          <w:tcPr>
            <w:tcW w:w="6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firstLine="126"/>
              <w:rPr>
                <w:bCs/>
                <w:color w:val="444444"/>
                <w:sz w:val="24"/>
                <w:szCs w:val="24"/>
              </w:rPr>
            </w:pPr>
            <w:r>
              <w:rPr>
                <w:sz w:val="24"/>
                <w:szCs w:val="24"/>
                <w:lang w:val="en"/>
              </w:rPr>
              <w:t>Тип клемм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"/>
              </w:rPr>
              <w:t>Винтовой зажим : &lt;= 2 x 1,5 мм² с кабельным наконечником в соответствии с EN/IEC 60947-1</w:t>
              <w:br/>
              <w:t>Винтовой зажим : 1 x 0,22...2 x 2,5 мм² без наконечника в соответствии с EN/IEC 60947-1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ГОСТ IEC 60947-1-2017 Аппаратура распределения и управления низковольтная. Часть 5-1. Аппараты и коммутационные элементы цепей управления. Электромеханические устройства цепей управления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нопк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Кнопк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нопк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2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2z1">
    <w:name w:val="WW8Num12z1"/>
    <w:qFormat/>
    <w:rPr>
      <w:sz w:val="24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14:00Z</dcterms:created>
  <dc:creator>Ерёмин</dc:creator>
  <dc:description/>
  <cp:keywords/>
  <dc:language>en-US</dc:language>
  <cp:lastModifiedBy>Баркова Наталья Юрьевна</cp:lastModifiedBy>
  <cp:lastPrinted>2019-10-28T12:09:00Z</cp:lastPrinted>
  <dcterms:modified xsi:type="dcterms:W3CDTF">2019-10-28T09:09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