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 09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7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 09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7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онтактор КМН-22511 25А 230В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КМН-22511 25А 23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06-7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In - 2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–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Р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помогательные контакты: 1 Н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ыкающих главных контактов, шт : 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ое исполнение : д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питания цепи управления , В:  220-23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теплового реле, без кнопо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 тока включения :  </w:t>
            </w:r>
            <w:r>
              <w:rPr>
                <w:rStyle w:val="Bold"/>
                <w:sz w:val="24"/>
                <w:szCs w:val="24"/>
              </w:rPr>
              <w:t>Переменный ток (АС)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11206-77 «Контакторы электромагнитные низковольтные. Общие технические условия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pBdr>
          <w:bottom w:val="single" w:sz="4" w:space="1" w:color="000000"/>
        </w:pBdr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по эксплуатации - начальник УВС </w:t>
        <w:tab/>
        <w:tab/>
        <w:tab/>
        <w:tab/>
        <w:tab/>
        <w:tab/>
        <w:t xml:space="preserve"> Ю.А.</w:t>
        <w:tab/>
        <w:t>Кривцов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должность                                                                  подпись                              Фамилия И.О.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0:04:00Z</dcterms:created>
  <dc:creator>Ерёмин</dc:creator>
  <dc:description/>
  <cp:keywords/>
  <dc:language>en-US</dc:language>
  <cp:lastModifiedBy>Баркова Наталья Юрьевна</cp:lastModifiedBy>
  <cp:lastPrinted>2010-09-30T17:29:00Z</cp:lastPrinted>
  <dcterms:modified xsi:type="dcterms:W3CDTF">2019-10-28T09:1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