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57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57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Heading2"/>
        <w:numPr>
          <w:ilvl w:val="0"/>
          <w:numId w:val="0"/>
        </w:numPr>
        <w:spacing w:before="0" w:after="120"/>
        <w:ind w:left="567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нопок (Кнопка красная XB5AA42)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3685"/>
        <w:gridCol w:w="4253"/>
      </w:tblGrid>
      <w:tr>
        <w:trPr>
          <w:trHeight w:val="34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красная XB5AA4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 IEC 60947-1-2017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rFonts w:cs="museo_sans_cyrl500;Times New Roman" w:ascii="museo_sans_cyrl500;Times New Roman" w:hAnsi="museo_sans_cyrl500;Times New Roman"/>
                <w:color w:val="000000"/>
                <w:sz w:val="21"/>
                <w:szCs w:val="21"/>
              </w:rPr>
              <w:t>КНОПКА 22ММ КРАСНАЯ С ВОЗВРАТОМ XB5AA42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изделия или компонент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а в сборе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 окантовки, крепежной основы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стик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онтажный диаметр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мм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орма головки сигнального блок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углая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рукоятки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 возвратом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раметры управляющего устройств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ый потайной без маркировки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контакт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Н.З.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бота контактов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ind w:firstLine="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ленное размыкание</w:t>
            </w:r>
          </w:p>
        </w:tc>
      </w:tr>
      <w:tr>
        <w:trPr>
          <w:trHeight w:val="342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 w:before="120" w:after="120"/>
              <w:ind w:hanging="0"/>
              <w:jc w:val="lef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клемм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нтовой зажим: &lt;= 2 x 1</w:t>
              <w:br/>
              <w:t>5 мм² с кабельным наконечником соответствующий EN/IEC 60947-1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ГОСТ IEC 60947-1-2017 Аппаратура распределения и управления низковольтная. Часть 5-1. Аппараты и коммутационные элементы цепей управления. Электромеханические устройства цепей управления.</w:t>
      </w:r>
    </w:p>
    <w:p>
      <w:pPr>
        <w:pStyle w:val="Style10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оварный знак; номинальное напряжение;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>
          <w:color w:val="00B0F0"/>
          <w:sz w:val="26"/>
          <w:szCs w:val="26"/>
        </w:rPr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  <w:r>
        <w:rPr>
          <w:sz w:val="22"/>
          <w:szCs w:val="22"/>
        </w:rPr>
        <w:t xml:space="preserve">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useo_sans_cyrl500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6:00Z</dcterms:created>
  <dc:creator>Ерёмин</dc:creator>
  <dc:description/>
  <cp:keywords/>
  <dc:language>en-US</dc:language>
  <cp:lastModifiedBy>Баркова Наталья Юрьевна</cp:lastModifiedBy>
  <cp:lastPrinted>2010-09-30T17:29:00Z</cp:lastPrinted>
  <dcterms:modified xsi:type="dcterms:W3CDTF">2019-10-28T09:1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