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заправке и восстановлению картриджей для лазерных принтеров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949 83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евятьсот сорок девять тысяч восемьсот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50 969,4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пятьдесят тысяч девятьсот шестьдесят девя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300 799,4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триста тысяч семьсот девяносто девя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08T06:41:00Z</dcterms:modified>
  <cp:revision>25</cp:revision>
  <dc:subject/>
  <dc:title>Уведомление о проведении открытого запроса предложений</dc:title>
</cp:coreProperties>
</file>