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952643"/>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7407750"/>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24323749"/>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2978910"/>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5086223"/>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9137356"/>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9518581"/>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131039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