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ОГОВОР АРЕНДЫ ЗЕМЕЛЬНЫХ УЧАСТКОВ № 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96941,  п. Стрелица, ул. Центральная, 1                   </w:t>
        <w:tab/>
        <w:t xml:space="preserve">     « ____ »___________2018  г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постановления администрации Стрелицкого городского поселения Семилукского муниципального района Воронежской области от </w:t>
      </w:r>
      <w:r>
        <w:rPr>
          <w:rFonts w:cs="Times New Roman" w:ascii="Times New Roman" w:hAnsi="Times New Roman"/>
          <w:bCs/>
          <w:sz w:val="26"/>
          <w:szCs w:val="26"/>
        </w:rPr>
        <w:t>_____._____.2018 г. № ______,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ое образование Стрелицкое городское поселение Семилукского муниципального района Воронежской области</w:t>
      </w:r>
      <w:r>
        <w:rPr>
          <w:rFonts w:cs="Times New Roman" w:ascii="Times New Roman" w:hAnsi="Times New Roman"/>
          <w:sz w:val="26"/>
          <w:szCs w:val="26"/>
        </w:rPr>
        <w:t xml:space="preserve">, в лице главы администрации Стрелицкого городского поселения Семилукского муниципального района Воронежской области </w:t>
      </w:r>
      <w:r>
        <w:rPr>
          <w:rFonts w:cs="Times New Roman" w:ascii="Times New Roman" w:hAnsi="Times New Roman"/>
          <w:b/>
          <w:sz w:val="26"/>
          <w:szCs w:val="26"/>
        </w:rPr>
        <w:t xml:space="preserve">Мыскова Виктора Алексеевича, </w:t>
      </w:r>
      <w:r>
        <w:rPr>
          <w:rFonts w:cs="Times New Roman" w:ascii="Times New Roman" w:hAnsi="Times New Roman"/>
          <w:sz w:val="26"/>
          <w:szCs w:val="26"/>
        </w:rPr>
        <w:t xml:space="preserve">действующего  на основании Устава, именуемое  в дальнейшем "Арендодатель", и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убличное акционерное общество «Межрегиональная распределительная сетевая компания Центра» (филиал  ПАО «МРСК Центра» - «Воронежэнерго») </w:t>
      </w:r>
      <w:r>
        <w:rPr>
          <w:rFonts w:cs="Times New Roman" w:ascii="Times New Roman" w:hAnsi="Times New Roman"/>
          <w:bCs/>
          <w:sz w:val="26"/>
          <w:szCs w:val="26"/>
        </w:rPr>
        <w:t>127018, г. Москва, ул. 2-я Ямская, д.4, ОГРН 1046900099498, ИНН 6901067107, в лице Вячеслава Алексеевича Антонова, действующего на основании доверенности от 29 мая 2018г. (по реестру №36/80-н/36-2018-1-1024),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другой стороны, именуемое в дальнейшем "Арендатор", и именуемые   в дальнейшем "Стороны", заключили настоящий договор (далее - Договор)                                 о нижеследующем: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numPr>
          <w:ilvl w:val="0"/>
          <w:numId w:val="3"/>
        </w:numPr>
        <w:ind w:left="0"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МЕТ ДОГОВОРА</w:t>
      </w:r>
    </w:p>
    <w:p>
      <w:pPr>
        <w:pStyle w:val="ConsNonformat"/>
        <w:widowControl/>
        <w:ind w:left="709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Арендодатель предоставляет, а Арендатор принимает в аренду земельный участок из категории земель населенных пунктов площадью 374 кв.м с кадастровым номером 36:28:0000000:1278, с разрешенным использованием – для размещения и использования по назначению объекта энергетики, расположенный по адресу: Воронежская область, Семилукский район, Стрелицкое городское поселение, ПС Стрелица – ПС Орлов Лог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ередача Участка оформляется актом приема-передачи, который составляется и подписывается Сторонами в трех экземплярах. Акт приема-передачи является неотъемлемой частью Договор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На земельном участке расположен объект недвижимости (сооружение ЛЭП ВЛ-35 кВ 5,8 ПС 15-ПС Орлов Лог-ПС Девица-ПС Стрелица-ПС Дон-ПС Хохол 1-ПС Ивановка)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Арендодатель гарантирует, что Участок не обременен правами                                    и претензиями третьих лиц, о которых Арендодатель не мог не знать.</w:t>
      </w:r>
    </w:p>
    <w:p>
      <w:pPr>
        <w:pStyle w:val="ConsNonformat"/>
        <w:widowControl/>
        <w:numPr>
          <w:ilvl w:val="0"/>
          <w:numId w:val="3"/>
        </w:numPr>
        <w:spacing w:before="24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РОК ДОГОВОРА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Срок аренды Участков устанавливается на 49 лет с ___. ___. 2018 года                        по ___. ____.2067 год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Договор, заключенный на срок более одного года вступает в силу с его государственной регистрации в Управлении Росреестра по Воронежской области.</w:t>
      </w:r>
    </w:p>
    <w:p>
      <w:pPr>
        <w:pStyle w:val="ConsNonformat"/>
        <w:widowControl/>
        <w:numPr>
          <w:ilvl w:val="0"/>
          <w:numId w:val="3"/>
        </w:numPr>
        <w:spacing w:before="24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МЕР И УСЛОВИЯ ВНЕСЕНИЯ АРЕНДНОЙ ПЛАТЫ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Сумма годовой арендной платы составляет </w:t>
      </w:r>
      <w:r>
        <w:rPr>
          <w:rFonts w:cs="Times New Roman" w:ascii="Times New Roman" w:hAnsi="Times New Roman"/>
          <w:b/>
          <w:sz w:val="26"/>
          <w:szCs w:val="26"/>
        </w:rPr>
        <w:t>6824,98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уб. (шесть тысяч восемьсот двадцать четыре рубля 98 копеек). </w:t>
      </w:r>
      <w:r>
        <w:rPr>
          <w:rFonts w:cs="Times New Roman" w:ascii="Times New Roman" w:hAnsi="Times New Roman"/>
          <w:sz w:val="26"/>
          <w:szCs w:val="26"/>
        </w:rPr>
        <w:t>Расчет арендной платы за земельный участок прилагается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Арендная плата вносится Арендатором ежеквартально равными частями                  не позднее 25 числа первого месяца квартала (до 25 января, 25 апреля, 25 июля,                 25 октября) календарного года от указанной в пункте 3.1. суммы путем перечисления указанной суммы на счет № 40101810500000010004 в ОТДЕЛЕНИЕ ВОРОНЕЖ                      Г. ВОРОНЕЖ, БИК 042007001, ИНН 3628000713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атель: УФК по Воронежской области (Отдел по управлению муниципальным имуществом и земельными ресурсами администрации Семилукского муниципального района), код бюджетной классификации (КБК) 93511105013130000120, ОКТМО 20649165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значении платежа указать «Арендная плата по договору аренды земельного участка № ____ от «____» ______ 2018 г.».</w:t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рендная плата начисляется с момента подписания Сторонами акта приема - передачи Участка. Сроком исполнения обязательств по оплате арендных платежей является дата перечисления арендной платы на счета, указанные в п.3.2. Договора.</w:t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арендной платы может быть пересмотрен Арендодателем                               в одностороннем порядке в случае изменения размера базовых ставок арендной платы,   а также в других случаях, предусмотренных законом и иными нормативно правовыми актами, письменным уведомлением Арендаторов, которое вступает в силу с момента получения и является неотъемлемой частью Договора. Письменное уведомление                      не требуется в случае официальной публикации в средствах массовой информации.</w:t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ConsNonformat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АВА И ОБЯЗАННОСТИ СТОРОН</w:t>
      </w:r>
    </w:p>
    <w:p>
      <w:pPr>
        <w:pStyle w:val="ConsNonformat"/>
        <w:widowControl/>
        <w:ind w:left="57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1.</w:t>
        <w:tab/>
        <w:t>Арендодатель имеет право:</w:t>
      </w:r>
    </w:p>
    <w:p>
      <w:pPr>
        <w:pStyle w:val="ConsNonformat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.</w:t>
        <w:tab/>
        <w:t xml:space="preserve"> Требовать досрочного расторжения Договора при использовании Участка                       не по целевому назначению, а также при использовании способами, приводящими к их порче, при невнесении арендной платы более двух раз подряд по истечении установленного договором срока платежа, при непредставлении лицам, указанным                     в договоре, копий платежных документов, подтверждающих перечисление арендной платы и нарушения других условий Договора.</w:t>
      </w:r>
    </w:p>
    <w:p>
      <w:pPr>
        <w:pStyle w:val="ConsNonformat"/>
        <w:widowControl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2.</w:t>
        <w:tab/>
        <w:t>На беспрепятственный доступ на территорию Участка с целью их осмотра на предмет соблюдения условий Договора.</w:t>
      </w:r>
    </w:p>
    <w:p>
      <w:pPr>
        <w:pStyle w:val="ConsNonformat"/>
        <w:widowControl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3.</w:t>
        <w:tab/>
        <w:t>На возмещение убытков, причиненных ухудшением качества Участка                     и экологической обстановки в результате хозяйственной деятельности Арендатора,                   а также по иным основаниям, предусмотренным законодательством Российской Федерации.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2. Арендодатель обязан:</w:t>
      </w:r>
    </w:p>
    <w:p>
      <w:pPr>
        <w:pStyle w:val="ConsNonformat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.</w:t>
        <w:tab/>
        <w:t>Выполнять в полном объеме все условия Договора.</w:t>
      </w:r>
    </w:p>
    <w:p>
      <w:pPr>
        <w:pStyle w:val="ConsNonformat"/>
        <w:widowControl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2.</w:t>
        <w:tab/>
        <w:t xml:space="preserve">Передать Арендатору Участок по акту приема - передачи в срок__________  </w:t>
      </w:r>
    </w:p>
    <w:p>
      <w:pPr>
        <w:pStyle w:val="ConsNonformat"/>
        <w:widowControl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3.</w:t>
        <w:tab/>
        <w:t>Своевременно производить перерасчет арендной платы и информировать об этом Арендатора.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3.</w:t>
        <w:tab/>
        <w:t>Арендатор имеет право:</w:t>
      </w:r>
    </w:p>
    <w:p>
      <w:pPr>
        <w:pStyle w:val="ConsNonformat"/>
        <w:widowControl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1.</w:t>
        <w:tab/>
        <w:t>Использовать Участок на условиях, установленных Договором.</w:t>
      </w:r>
    </w:p>
    <w:p>
      <w:pPr>
        <w:pStyle w:val="ConsNonformat"/>
        <w:widowControl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2.</w:t>
        <w:tab/>
        <w:t>С согласия Арендодателя сдавать Участок в субаренду в пределах срока договора аренды земельных участков.</w:t>
      </w:r>
    </w:p>
    <w:p>
      <w:pPr>
        <w:pStyle w:val="ConsNonformat"/>
        <w:widowControl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3.</w:t>
        <w:tab/>
        <w:t xml:space="preserve">При аренде Участка на срок до пяти лет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 согласия Арендодателя передавать свои права и обязанности по Договору третьим лицам.</w:t>
      </w:r>
    </w:p>
    <w:p>
      <w:pPr>
        <w:pStyle w:val="ConsNonformat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4.</w:t>
        <w:tab/>
        <w:t>Требовать досрочного расторжения Договора в случаях, предусмотренных действующим законодательством.</w:t>
      </w:r>
    </w:p>
    <w:p>
      <w:pPr>
        <w:pStyle w:val="ConsNonformat"/>
        <w:widowControl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5.</w:t>
        <w:tab/>
        <w:t>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, чем               за 3 (три) месяца до истечения срока действия Договора, за исключением случаев, предусмотренных законом.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4.</w:t>
        <w:tab/>
        <w:t>Арендатор обязан:</w:t>
      </w:r>
    </w:p>
    <w:p>
      <w:pPr>
        <w:pStyle w:val="ConsNonformat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1. Выполнять в полном объеме все условия Договора.</w:t>
      </w:r>
    </w:p>
    <w:p>
      <w:pPr>
        <w:pStyle w:val="ConsNonformat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2. Использовать земельные участки в соответствии с целевым назначением                и разрешенным использованием.</w:t>
      </w:r>
    </w:p>
    <w:p>
      <w:pPr>
        <w:pStyle w:val="ConsNonformat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3. Уплачивать в размере и на условиях, установленных Договором, арендную плату.</w:t>
      </w:r>
    </w:p>
    <w:p>
      <w:pPr>
        <w:pStyle w:val="ConsNonformat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 по их требованию.</w:t>
      </w:r>
    </w:p>
    <w:p>
      <w:pPr>
        <w:pStyle w:val="ConsNonformat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5. Письменно сообщить Арендодателю не позднее, чем за 3 (три) месяца                       о предстоящем освобождении земельных участков, как в связи с окончанием срока действия Договора, так и при досрочном его освобождении.</w:t>
      </w:r>
    </w:p>
    <w:p>
      <w:pPr>
        <w:pStyle w:val="ConsNonformat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6. Не допускать действий, приводящих к ухудшению экологической обстановки на земельных участках и прилегающих к ним территориях, а также выполнять работы по благоустройству территории.</w:t>
      </w:r>
    </w:p>
    <w:p>
      <w:pPr>
        <w:pStyle w:val="ConsNonformat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7. Письменно, в десятидневный срок, уведомить Арендодателя об изменении своих реквизитов.</w:t>
      </w:r>
    </w:p>
    <w:p>
      <w:pPr>
        <w:pStyle w:val="ConsNonformat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5. 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ConsNonformat"/>
        <w:widowControl/>
        <w:spacing w:before="24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 ОТВЕТСТВЕННОСТИ СТОРОН</w:t>
      </w:r>
    </w:p>
    <w:p>
      <w:pPr>
        <w:pStyle w:val="ConsNonformat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2. За нарушение срока внесения арендной платы по Договору Арендатор выплачивает Арендодателю пеню в размере 1 % от размера невнесенной арендной платы за каждый календарный день просрочки. </w:t>
      </w:r>
    </w:p>
    <w:p>
      <w:pPr>
        <w:pStyle w:val="ConsNonformat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</w:t>
        <w:tab/>
        <w:t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В случае использования земельных участков не по целевому назначению Арендатор выплачивает Арендодателю штраф в размере суммы годовой арендной платы за календарный год, в котором было выявлено использование земельных участков не по целевому назначению.</w:t>
      </w:r>
    </w:p>
    <w:p>
      <w:pPr>
        <w:pStyle w:val="ConsNonformat"/>
        <w:widowControl/>
        <w:spacing w:before="24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6. ИЗМЕНЕНИЕ, РАСТОРЖЕНИЕ И ПРЕКРАЩЕНИЕ ДОГОВОРА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</w:t>
        <w:tab/>
        <w:t>Все изменения и (или) дополнения к Договору оформляются Сторонами                     в письменной форме и в случае заключения Договора на срок более одного года подлежат государственной регистрации в Управлении Росреестра по Воронежской области.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</w:t>
        <w:tab/>
        <w:t>Договор, может быть, расторгнут по требованию Сторон по решению суда                          на основании и в порядке, установленном гражданским законодательством, а также                  в случаях, указанных в пункте 4.1.1.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</w:t>
        <w:tab/>
        <w:t>При прекращении Договора Арендатор обязан вернуть Арендодателю Участок  в надлежащем состоянии.</w:t>
      </w:r>
    </w:p>
    <w:p>
      <w:pPr>
        <w:pStyle w:val="ConsNonformat"/>
        <w:widowControl/>
        <w:spacing w:before="240" w:after="24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7. РАССМОТРЕНИЕ И УРЕГУЛИРОВАНИЕ СПОРОВ</w:t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before="240" w:after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</w:t>
        <w:tab/>
        <w:t>Все споры между Сторонами, возникающие по Договору, разрешаются                     в соответствии с законодательством Российской Федерации.</w:t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before="24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8. ОСОБЫЕ УСЛОВИЯ ДОГОВОРА</w:t>
      </w:r>
    </w:p>
    <w:p>
      <w:pPr>
        <w:pStyle w:val="ConsNonforma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 В случае заключения договора субаренды земельных участков на срок более одного года договор подлежит государственной регистрации в Управлении Росреестра по Воронежской области и направляется Арендодателю для последующего учета.</w:t>
      </w:r>
    </w:p>
    <w:p>
      <w:pPr>
        <w:pStyle w:val="ConsNonforma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Срок действия договора субаренды не может превышать срок действия Договора.</w:t>
      </w:r>
    </w:p>
    <w:p>
      <w:pPr>
        <w:pStyle w:val="ConsNonforma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 При досрочном расторжении Договора договор субаренды земельных участков прекращает свое действие.</w:t>
      </w:r>
    </w:p>
    <w:p>
      <w:pPr>
        <w:pStyle w:val="ConsNonforma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4. Договор подлежит государственной регистрации в Управлении Росреестра          по Воронежской области.</w:t>
      </w:r>
    </w:p>
    <w:p>
      <w:pPr>
        <w:pStyle w:val="ConsNonformat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5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6. Договор составлен в 3 (трех) экземплярах, имеющих одинаковую юридическую силу, из которых один экземпляр хранится у Арендодателя, один –                      у Арендатора, один - в Управлении Федеральной службы государственной регистрации, кадастра и картографии по Воронежской области.  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numPr>
          <w:ilvl w:val="0"/>
          <w:numId w:val="5"/>
        </w:numPr>
        <w:spacing w:before="120" w:after="1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КВИЗИТЫ СТОРОН</w:t>
      </w:r>
    </w:p>
    <w:p>
      <w:pPr>
        <w:pStyle w:val="ConsNonformat"/>
        <w:widowControl/>
        <w:spacing w:before="120" w:after="120"/>
        <w:ind w:left="72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рендодат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рендатор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ние Стрелицкое городское поселение Семилукского муниципального района  Воронежской области,  в лице главы администрации Стрелицкого городского поселения Семилукского муниципального района                              В.А. Мысков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АО «МРСК Центра»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Юридический адрес: 127018, г.Москва,                           ул. 2 Ямская, 4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анковские реквизиты: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илиал ПАО «МРСК Центра» -                                   «Воронежэнерго»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дрес филиала: 394033, г.Воронеж,                        ул. Арзамасская, 2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Н/КПП 6901067107/366302001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/с 40702810900250005153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ф-ле Банка ВТБ (ПАО) в г. Воронеже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ИК 04200783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/с 3010181010000000083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6941, Воронежская область, Семилукский район, п. Стрелица, ул. Центральная, 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101810500000010004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Отделении Воронеж г. ВОРОНЕЖ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3628002284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4200700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ДПИСИ СТОРОН</w:t>
      </w:r>
    </w:p>
    <w:p>
      <w:pPr>
        <w:pStyle w:val="ConsNonformat"/>
        <w:widowControl/>
        <w:ind w:left="72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Арендодатель:                                                            Арендатор:</w:t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лава администрации                                                 Представитель по доверенности</w:t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трелицкого городского поселения                          ПАО «МРСК Центра»</w:t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/>
      </w:pPr>
      <w:r>
        <w:rPr>
          <w:sz w:val="26"/>
          <w:szCs w:val="26"/>
          <w:lang w:eastAsia="ar-SA"/>
        </w:rPr>
        <w:t>________________/В.А. Мысков/                             ________________/В.А. Антонов/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</w:t>
      </w:r>
      <w:r>
        <w:rPr>
          <w:sz w:val="26"/>
          <w:szCs w:val="26"/>
          <w:lang w:eastAsia="ar-SA"/>
        </w:rPr>
        <w:t>(подпись)                                                                      (подпись)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 xml:space="preserve">м.п.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договору аренды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_____от __________2018 г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АКТ ПРИЕМА – ПЕРЕДАЧИ ЗЕМЕЛЬНЫХ УЧАСТКОВ В АРЕНДУ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396941, п. Стрелица, ул. Центральная, 1                                          «_____»________2018 г.</w:t>
      </w:r>
    </w:p>
    <w:p>
      <w:pPr>
        <w:pStyle w:val="ConsNonformat"/>
        <w:widowControl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ы, нижеподписавшиеся, </w:t>
      </w:r>
      <w:r>
        <w:rPr>
          <w:rFonts w:cs="Times New Roman" w:ascii="Times New Roman" w:hAnsi="Times New Roman"/>
          <w:b/>
          <w:sz w:val="26"/>
          <w:szCs w:val="26"/>
        </w:rPr>
        <w:t>Муниципальное образование Стрелицкое городское поселение Семилукского муниципального района Воронежской области</w:t>
      </w:r>
      <w:r>
        <w:rPr>
          <w:rFonts w:cs="Times New Roman" w:ascii="Times New Roman" w:hAnsi="Times New Roman"/>
          <w:sz w:val="26"/>
          <w:szCs w:val="26"/>
        </w:rPr>
        <w:t xml:space="preserve">, в лице главы администрации Стрелицкого городского поселения Семилукского муниципального района Воронежской области </w:t>
      </w:r>
      <w:r>
        <w:rPr>
          <w:rFonts w:cs="Times New Roman" w:ascii="Times New Roman" w:hAnsi="Times New Roman"/>
          <w:b/>
          <w:sz w:val="26"/>
          <w:szCs w:val="26"/>
        </w:rPr>
        <w:t xml:space="preserve">Мыскова Виктора Алексеевича, </w:t>
      </w:r>
      <w:r>
        <w:rPr>
          <w:rFonts w:cs="Times New Roman" w:ascii="Times New Roman" w:hAnsi="Times New Roman"/>
          <w:sz w:val="26"/>
          <w:szCs w:val="26"/>
        </w:rPr>
        <w:t xml:space="preserve">действующего  на основании Устава, именуемое в дальнейшем "Арендодатель", и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убличное акционерное общество «Межрегиональная распределительная сетевая компания Центра» (филиал ПАО «МРСК Центра» - «Воронежэнерго») </w:t>
      </w:r>
      <w:r>
        <w:rPr>
          <w:rFonts w:cs="Times New Roman" w:ascii="Times New Roman" w:hAnsi="Times New Roman"/>
          <w:bCs/>
          <w:sz w:val="26"/>
          <w:szCs w:val="26"/>
        </w:rPr>
        <w:t>127018, г. Москва, ул. 2-я Ямская, д.4, ОГРН 1046900099498,     ИНН 6901067107, в лице Антонова Вячеслава Алексеевича, действующего на основании доверенности от 29 мая 2018г. (по реестру №36/80-н/36-2018-1-1024),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другой стороны, именуемое в дальнейшем "Арендатор",  составили настоящий акт о нижеследующем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Арендодатель передал, а Арендатор принял земельный участок из категории земель населенных пунктов площадью 374 кв.м с кадастровым номером 36:28:0000000:1278, с разрешенным использованием – для размещения и использования по назначению объекта энергетики, расположенный по адресу: Воронежская область, Семилукский район, Стрелицкое городское поселение, ПС Стрелица – ПС Орлов Лог.</w:t>
      </w:r>
    </w:p>
    <w:p>
      <w:pPr>
        <w:pStyle w:val="Con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С момента подписания настоящего Акта обязанность Арендодателя по передаче земельного участка в аренду считать исполненной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Настоящий акт приема-передачи земельного участка в аренду составлен                           в 3 (трех) экземплярах, имеющих одинаковую юридическую силу, из которых                          по одному экземпляру хранится у Сторон и </w:t>
      </w:r>
      <w:r>
        <w:rPr>
          <w:rFonts w:cs="Times New Roman" w:ascii="Times New Roman" w:hAnsi="Times New Roman"/>
          <w:spacing w:val="3"/>
          <w:sz w:val="26"/>
          <w:szCs w:val="26"/>
        </w:rPr>
        <w:t>третий экземпляр направляется                             в Управление Росреестра по Воронежской области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ий Акт является неотъемлемой частью Договора аренды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rPr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рендодатель:                                                            Арендатор:</w:t>
      </w: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лава администрации                                                  Представитель по доверенности</w:t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трелицкого городского поселения                          ПАО «МРСК Центра»</w:t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/>
      </w:pPr>
      <w:r>
        <w:rPr>
          <w:sz w:val="26"/>
          <w:szCs w:val="26"/>
          <w:lang w:eastAsia="ar-SA"/>
        </w:rPr>
        <w:t>________________/В.А. Мысков/                             ________________/В.А. Антонов/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</w:t>
      </w:r>
      <w:r>
        <w:rPr>
          <w:sz w:val="26"/>
          <w:szCs w:val="26"/>
          <w:lang w:eastAsia="ar-SA"/>
        </w:rPr>
        <w:t>(подпись)                                                                      (подпись)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 xml:space="preserve">м.п.  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TextBodyIndent"/>
        <w:tabs>
          <w:tab w:val="clear" w:pos="708"/>
          <w:tab w:val="left" w:pos="930" w:leader="none"/>
        </w:tabs>
        <w:ind w:left="0"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договору аренды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 от __________2018 г.</w:t>
      </w:r>
    </w:p>
    <w:p>
      <w:pPr>
        <w:pStyle w:val="Normal"/>
        <w:tabs>
          <w:tab w:val="clear" w:pos="708"/>
          <w:tab w:val="left" w:pos="5775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75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РАСЧЕТ АРЕНДНОЙ ПЛАТЫ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75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843"/>
        <w:gridCol w:w="1985"/>
        <w:gridCol w:w="15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ренд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ind w:firstLine="5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рендуемая площадь, 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ind w:firstLine="5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Кадастровая стоимость земельного участка,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рендная ставка 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% от кадастровой стоимости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Размер годовой арендной платы,    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ПАО «МРСК Центра»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24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4,98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snapToGrid w:val="false"/>
              <w:ind w:left="34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snapToGrid w:val="false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24,98</w:t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: 6824,98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. (шесть тысяч восемьсот двадцать четыре рубля 98 копеек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Арендодатель:                                                            Арендатор:</w:t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лава администрации                                                 Представитель по доверенности</w:t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трелицкого городского поселения                          ПАО «МРСК Центра»</w:t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rPr/>
      </w:pPr>
      <w:r>
        <w:rPr>
          <w:sz w:val="26"/>
          <w:szCs w:val="26"/>
          <w:lang w:eastAsia="ar-SA"/>
        </w:rPr>
        <w:t>________________/В.А. Мысков/                             ________________/В.А. Антонов/</w:t>
      </w:r>
    </w:p>
    <w:p>
      <w:pPr>
        <w:pStyle w:val="Normal"/>
        <w:suppressAutoHyphens w:val="true"/>
        <w:rPr/>
      </w:pPr>
      <w:r>
        <w:rPr>
          <w:sz w:val="26"/>
          <w:szCs w:val="26"/>
          <w:lang w:eastAsia="ar-SA"/>
        </w:rPr>
        <w:t xml:space="preserve">      </w:t>
      </w:r>
      <w:r>
        <w:rPr>
          <w:sz w:val="26"/>
          <w:szCs w:val="26"/>
          <w:lang w:eastAsia="ar-SA"/>
        </w:rPr>
        <w:t>(подпись)                                                                       (подпись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>м.п.                                                                                   м.п.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</w:p>
    <w:sectPr>
      <w:type w:val="nextPage"/>
      <w:pgSz w:w="11906" w:h="16838"/>
      <w:pgMar w:left="1080" w:right="92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3"/>
      <w:numFmt w:val="decimal"/>
      <w:lvlText w:val="%1.%2."/>
      <w:lvlJc w:val="left"/>
      <w:pPr>
        <w:tabs>
          <w:tab w:val="num" w:pos="1137"/>
        </w:tabs>
        <w:ind w:left="1137" w:hanging="57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lang w:val="en-US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2"/>
    </w:rPr>
  </w:style>
  <w:style w:type="character" w:styleId="3">
    <w:name w:val="Заголовок 3 Знак"/>
    <w:qFormat/>
    <w:rPr>
      <w:sz w:val="28"/>
      <w:szCs w:val="22"/>
    </w:rPr>
  </w:style>
  <w:style w:type="character" w:styleId="4">
    <w:name w:val="Заголовок 4 Знак"/>
    <w:qFormat/>
    <w:rPr>
      <w:sz w:val="24"/>
      <w:szCs w:val="22"/>
    </w:rPr>
  </w:style>
  <w:style w:type="character" w:styleId="5">
    <w:name w:val="Заголовок 5 Знак"/>
    <w:qFormat/>
    <w:rPr>
      <w:b/>
      <w:bCs/>
      <w:sz w:val="24"/>
      <w:szCs w:val="22"/>
    </w:rPr>
  </w:style>
  <w:style w:type="character" w:styleId="6">
    <w:name w:val="Заголовок 6 Знак"/>
    <w:qFormat/>
    <w:rPr>
      <w:sz w:val="24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basedOn w:val="Style8"/>
    <w:qFormat/>
    <w:rPr/>
  </w:style>
  <w:style w:type="character" w:styleId="Style11">
    <w:name w:val="Основной текст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39:00Z</dcterms:created>
  <dc:creator>Home</dc:creator>
  <dc:description/>
  <cp:keywords/>
  <dc:language>en-US</dc:language>
  <cp:lastModifiedBy>Лещева Екатерина Николаевна</cp:lastModifiedBy>
  <cp:lastPrinted>2018-10-18T11:49:00Z</cp:lastPrinted>
  <dcterms:modified xsi:type="dcterms:W3CDTF">2018-12-03T14:29:00Z</dcterms:modified>
  <cp:revision>6</cp:revision>
  <dc:subject/>
  <dc:title>ДОГОВОР АРЕНДЫ ЗЕМЕЛЬНОГО УЧАСТКА №</dc:title>
</cp:coreProperties>
</file>