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тилизации оборудования, содержащего в качестве изоляции опасные вещества полихлорбифенилы (ПХБ)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Воронежская область, Бутурлиновский район,             село Заречное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3 - 4</w:t>
      </w:r>
      <w:r>
        <w:rPr/>
        <w:t xml:space="preserve"> квартал 2015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9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«Воронежэнерго»   </w:t>
        <w:tab/>
        <w:t xml:space="preserve">  </w:t>
        <w:tab/>
        <w:t>В.В. Мороз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5-06-26T08:42:00Z</dcterms:modified>
  <cp:revision>29</cp:revision>
  <dc:subject/>
  <dc:title>Уведомление о проведении открытого запроса предложений</dc:title>
</cp:coreProperties>
</file>