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м</w:t>
      </w:r>
      <w:r>
        <w:rPr>
          <w:b/>
          <w:sz w:val="22"/>
          <w:szCs w:val="22"/>
          <w:lang w:val="ru-RU"/>
        </w:rPr>
        <w:t>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линейных изоляторов (фарфор) для нужд ОАО «МРСК Центра» (филиалов «Воронежэнерго», расположенного по адресу: РФ, 394033, г. Воронеж, ул. Арзамасская, 2; «Липецкэнерго», расположенного по адресу: РФ, 398001, г. Липецк, ул. 50-лет НЛМК,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8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в течение 30 календарных дней по заявкам филиала, но не позднее 31.01.2016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указанных  в Техническом задании (Приложение №1 к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линейных изоляторов (фарфор) для нужд ОАО «МРСК Центра» (филиалов «Воронежэнерго», «Липец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их заданий), изложены в Приложении №1 (Технических заданиях) к настоящей Документации. При несоблюдении требований (Технических заданий)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их заданий), изложены в Приложении №1 (Технических заданиях) к настоящей Документации. При несоблюдении требований (Технических заданий)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6"/>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5 692 697,00 </w:t>
      </w:r>
      <w:r>
        <w:rPr>
          <w:sz w:val="22"/>
          <w:szCs w:val="22"/>
        </w:rPr>
        <w:t>(пять миллионов шестьсот девяносто две тысячи шестьсот девяносто семь) рублей 00 копеек РФ, без учета НДС; НДС составляет</w:t>
      </w:r>
      <w:r>
        <w:rPr>
          <w:b/>
          <w:sz w:val="22"/>
          <w:szCs w:val="22"/>
        </w:rPr>
        <w:t xml:space="preserve"> 1 024 685,46 </w:t>
      </w:r>
      <w:r>
        <w:rPr>
          <w:sz w:val="22"/>
          <w:szCs w:val="22"/>
        </w:rPr>
        <w:t>(один миллион двадцать четыре тысячи шестьсот восемьдесят пять) рублей 46 копеек РФ;</w:t>
      </w:r>
      <w:r>
        <w:rPr>
          <w:b/>
          <w:sz w:val="22"/>
          <w:szCs w:val="22"/>
        </w:rPr>
        <w:t xml:space="preserve"> 6 717 382,46 </w:t>
      </w:r>
      <w:r>
        <w:rPr>
          <w:sz w:val="22"/>
          <w:szCs w:val="22"/>
        </w:rPr>
        <w:t>(шесть миллионов семьсот семнадцать тысяч триста восемьдесят два) рубля 46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Воронежэнерго - 234 645,00 (двести тридцать четыре тысячи шестьсот сорок пять) рублей 00 копеек РФ, без учета НДС; НДС составляет 42 236,10 (сорок две тысячи двести тридцать шесть) рублей 10 копеек РФ; 276 881,10 (двести семьдесят шесть тысяч восемьсот восемьдесят один) рубль 10 копеек РФ, с учетом НДС;</w:t>
      </w:r>
    </w:p>
    <w:p>
      <w:pPr>
        <w:pStyle w:val="Style21"/>
        <w:numPr>
          <w:ilvl w:val="0"/>
          <w:numId w:val="0"/>
        </w:numPr>
        <w:spacing w:lineRule="auto" w:line="240" w:before="100" w:after="0"/>
        <w:ind w:left="1134" w:hanging="0"/>
        <w:rPr>
          <w:sz w:val="22"/>
          <w:szCs w:val="22"/>
        </w:rPr>
      </w:pPr>
      <w:r>
        <w:rPr>
          <w:sz w:val="22"/>
          <w:szCs w:val="22"/>
        </w:rPr>
        <w:t>Липецкэнерго - 655 419,00 (шестьсот пятьдесят пять тысяч четыреста девятнадцать) рублей 00 копеек РФ, без учета НДС; НДС составляет 117 975,42 (сто семнадцать тысяч девятьсот семьдесят пять) рублей 42 копейки РФ; 773 394,42 (семьсот семьдесят три тысячи триста девяносто четыре) рубля 42 копейки РФ, с учетом НДС;</w:t>
      </w:r>
    </w:p>
    <w:p>
      <w:pPr>
        <w:pStyle w:val="Style21"/>
        <w:numPr>
          <w:ilvl w:val="0"/>
          <w:numId w:val="0"/>
        </w:numPr>
        <w:spacing w:lineRule="auto" w:line="240" w:before="100" w:after="0"/>
        <w:ind w:left="1134" w:hanging="0"/>
        <w:rPr>
          <w:sz w:val="22"/>
          <w:szCs w:val="22"/>
        </w:rPr>
      </w:pPr>
      <w:r>
        <w:rPr>
          <w:sz w:val="22"/>
          <w:szCs w:val="22"/>
        </w:rPr>
        <w:t>Тверьэнерго - 871 126,00 (восемьсот семьдесят одна тысячa сто двадцать шесть) рублей 00 копеек РФ, без учета НДС; НДС составляет 156 802,68 (сто пятьдесят шесть тысяч восемьсот два) рубля 68 копеек РФ; 1 027 928,68 (один миллион двадцать семь тысяч девятьсот двадцать восемь) рублей 68 копеек РФ, с учетом НДС;</w:t>
      </w:r>
    </w:p>
    <w:p>
      <w:pPr>
        <w:pStyle w:val="Style21"/>
        <w:numPr>
          <w:ilvl w:val="0"/>
          <w:numId w:val="0"/>
        </w:numPr>
        <w:spacing w:lineRule="auto" w:line="240" w:before="100" w:after="0"/>
        <w:ind w:left="1134" w:hanging="0"/>
        <w:rPr>
          <w:rFonts w:eastAsia="Calibri"/>
          <w:sz w:val="22"/>
          <w:szCs w:val="22"/>
          <w:lang w:eastAsia="en-US"/>
        </w:rPr>
      </w:pPr>
      <w:r>
        <w:rPr>
          <w:sz w:val="22"/>
          <w:szCs w:val="22"/>
        </w:rPr>
        <w:t>Ярэнерго - 3 931 507,00 (три миллиона девятьсот тридцать одна тысячa пятьсот семь) рублей 00 копеек РФ, без учета НДС; НДС составляет 707 671,26 (семьсот семь тысяч шестьсот семьдесят один) рубль 26 копеек РФ; 4 639 178,26 (четыре миллиона шестьсот тридцать девять тысяч сто семьдесят восемь) рублей 26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6"/>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6"/>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5-14T11:28:00Z</dcterms:modified>
  <cp:revision>192</cp:revision>
  <dc:subject/>
  <dc:title>Типовая закупочная документация</dc:title>
</cp:coreProperties>
</file>