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81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81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ок </w:t>
      </w:r>
      <w:r>
        <w:rPr>
          <w:b/>
          <w:sz w:val="24"/>
          <w:szCs w:val="24"/>
        </w:rPr>
        <w:t>КП-18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45"/>
        <w:gridCol w:w="3260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1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ТФ-20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35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18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2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4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