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9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9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SDI 37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D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У производителя, 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24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, мм – 1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ная высота, мм – 212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иаметр штыря, мм – 24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, мм, не менее – 32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43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