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8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8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IF 27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F 2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ТУ производителя, </w:t>
            </w:r>
            <w:r>
              <w:rPr>
                <w:sz w:val="24"/>
                <w:szCs w:val="24"/>
              </w:rPr>
              <w:t>ГОСТ 1232-82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ая степень загрязнения (СЗ) по ПУЭ на напряжение 10 кВ / 20 кВ, мм – 3/1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 пути утечки, мм, не менее – 40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рживаемое импульсное напряжение, кВ – 1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ивное напряжение в изоляционной, кВ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асса изолятора, кг – 3,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8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