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Ф-2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троительная высота, мм – 18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8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22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5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