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Н_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804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Н_0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804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полимерных изоляторов (Изолятор SDI 80.0).  Лот № </w:t>
      </w:r>
      <w:r>
        <w:rPr>
          <w:b/>
          <w:sz w:val="26"/>
          <w:szCs w:val="26"/>
          <w:u w:val="single"/>
        </w:rPr>
        <w:t>201Н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ОАО «МРСК Центра» производит закупку линейных изоляторов (полимер) (далее – изоляторы)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 на 20___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изоляторов на склады получателя – филиала ОАО «МРСК Центра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6"/>
        <w:gridCol w:w="1242"/>
        <w:gridCol w:w="4280"/>
        <w:gridCol w:w="1520"/>
      </w:tblGrid>
      <w:tr>
        <w:trPr>
          <w:trHeight w:val="4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/>
              <w:t>Филиа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/>
              <w:t>Срок поставки*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SDI 80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весные изоляторы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DI 80.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8856-9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растяжении, кН, не менее - 70</w:t>
            </w:r>
          </w:p>
        </w:tc>
      </w:tr>
      <w:tr>
        <w:trPr>
          <w:trHeight w:val="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абаритные размеры, мм – 4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6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 - 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грозового импульса, кВ,  - 14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1,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ровень радиопомех изоляторов при испытательном напряжении, равном 1,1 номинального фазного напряжения ЛЭП, не должен быть более 60 дБ при отсутствии видимой короны на арматуре изолятор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стеклопластикового стержня с запрессованными на его концах оконцевателями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оконцеватели изоляторов должны быть изготовлены стальным литьем с последующей механической обработкой и оцинков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оконцевателей с изолирующей частью должна быть произведена опрессованием способом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изоляционных частей изолятора должна быть без видимых пузырей, раковин, облоя и трещин (зазоров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оительная высота и габаритные размеры для изоляторов даны для исполнения «пестик-проушина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Холдинг МРСК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МРСК Центра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856 – 90 «Изоляторы линейные подвесные стержневые полимерные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- проверка качества поверхности и соединения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- испытание растягивающей механической силой в течение 1 мин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- проверка изоляционной части изолятора и присоединительных размеров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- проверка толщины цинкового покрытия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испытание разрушающей механической силой при растяж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изоляторов, входящих в предмет Договора, должна быть выполнена согласно графику, утвержденному Покупателем. Изменение сроков поставки изоляторов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изоляторов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изолятор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9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4T08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