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9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9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ШФ-20Г с колпачком К-10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Style9"/>
        <w:spacing w:lineRule="auto" w:line="276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с колпачками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Ф-20Г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высота, мм – 184 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Длина пути утечки, мм, не менее – 400 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– 18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иаметр штыря крепления изолятора, мм – 22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6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3,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20Г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70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 – 22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 – 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с колпачками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 с колпачкам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с колпачкам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с колпачками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с колпачкам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с колпачками должны соответствовать требованиям, указанным в технических условиях изготовителя изоляторов с колпачками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с колпачкам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с колпачками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с колпачкам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с колпачкам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с колпачкам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с колпачкам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с колпачками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и колпачками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 с колпачко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с колпачком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с колпачкам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 с колпачками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с колпачками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05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4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