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59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59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ТФ-20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Ф-2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30531-97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8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до 1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7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00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Сопротивление изоляции, МОм - 500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иаметр штыря крепления изолятора, мм – 18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0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0531-97 «Изоляторы линейные штыревые фарфоровые и стеклянные на напряжение до 1000 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5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5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