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159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159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(Колпачок </w:t>
      </w:r>
      <w:r>
        <w:rPr>
          <w:b/>
          <w:sz w:val="24"/>
          <w:szCs w:val="24"/>
        </w:rPr>
        <w:t>КП-22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колпачк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пачок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-2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-3493-01-45649212-2000 (или аналог)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рименяемость для изолятора – ШФ-10Г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43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имость со штырем диаметром, мм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ла, приложенная вдоль оси колпачка, кН – 0,735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Сила, приложенная перпендикулярно оси колпачка, кН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колпачк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колпачки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колпачки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колпач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олпач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колпачк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У-3493-01-45649212-2000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колпачков должны соответствовать требованиям, указанным в технических условиях изготовителя колпачк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олпач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колпачк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колпачк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олпачк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олпач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лпач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колпачк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колпачк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колпачк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колпачков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колпачков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олпач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колпачк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олпач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56:00Z</dcterms:created>
  <dc:creator>Ерёмин</dc:creator>
  <dc:description/>
  <dc:language>en-US</dc:language>
  <cp:lastModifiedBy>Столяров Николай Владимирович</cp:lastModifiedBy>
  <cp:lastPrinted>2010-09-30T17:29:00Z</cp:lastPrinted>
  <dcterms:modified xsi:type="dcterms:W3CDTF">2015-05-13T13:5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