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A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171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A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171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линейных изоляторов (стекло) ШС</w:t>
      </w:r>
      <w:r>
        <w:rPr>
          <w:color w:val="000000"/>
          <w:sz w:val="24"/>
          <w:szCs w:val="24"/>
        </w:rPr>
        <w:t>–</w:t>
      </w:r>
      <w:r>
        <w:rPr>
          <w:b/>
          <w:sz w:val="26"/>
          <w:szCs w:val="26"/>
        </w:rPr>
        <w:t xml:space="preserve">20Д.  Лот № </w:t>
      </w:r>
      <w:r>
        <w:rPr>
          <w:b/>
          <w:sz w:val="26"/>
          <w:szCs w:val="26"/>
          <w:u w:val="single"/>
        </w:rPr>
        <w:t>201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С – 20Д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нагрузка, кН, не менее - 13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- Диаметр, мм - 16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троительная высота, мм - 165 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 не менее – 38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бивное напряжение в изоляционной среде, кВ, не менее - 14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- 6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- 4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- 2,2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(или изоляционные детали) из стекла должны выдерживать термический уда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уплотнение изоляторов должно быть выполнено из кремнийорганической резин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ки и стержни изоляторов должны изготовляться в соответствии с конструкторской документацией, утвержденной в установленном порядке, и по ТУ 34-27-279 и ТУ 34-27-26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и должны быть выполнены из нержавеющих сплав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олирующей части должен быть выполнен из водоотталкивающего модифицированного стекл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стекла и поверхности изоляционных деталей должны удовлетворять требованиям ГОСТ 18328-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ьбовое отверстие линейного штыревого изолятора должно обеспечивать его применение со штырем по нормативно-технической документации при помощи колпачка по ТУ 34-13-1123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232 – 82 «Изоляторы линейные штыревые фарфоровые и стеклянные на напряжение 1-35 кВ. Общие технические условия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8328 – 73 – «Изоляторы стеклянные линейные подвесные и штыревые. Требования к качеству стекла и поверхности изоляционных деталей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150 – 69 –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 – 89 –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  и транспортная маркировка линейных подвесных тарельчатых изоляторов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по следующим показателям: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оверка качества поверхности стекла, покрытия арматуры и цементных швов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непрерывным потоком искр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оверка размеров, длины пути утечки и массы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оверка качества термообработки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на термостойкость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механической разрушающей силой при изгиб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пробивным напряжением промышленной частоты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аркировка арматуры линейных подвесных тарельчатых изоляторов – по ТУ 34-27-265 и ТУ 34-27-279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43:00Z</dcterms:created>
  <dc:creator>Ерёмин</dc:creator>
  <dc:description/>
  <dc:language>en-US</dc:language>
  <cp:lastModifiedBy>Столяров Николай Владимирович</cp:lastModifiedBy>
  <cp:lastPrinted>2010-09-30T17:29:00Z</cp:lastPrinted>
  <dcterms:modified xsi:type="dcterms:W3CDTF">2015-05-13T13:4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