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линейных изоляторов (фарфор) для нужд ОАО «МРСК Центра» (филиалов «Воронежэнерго», «Липецк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,</w:t>
      </w:r>
      <w:r>
        <w:rPr/>
        <w:t xml:space="preserve"> указанных  в Техническом задании (Приложение №1 к настоящей Документации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в течение 30 календарных дней по заявкам филиала, но не позднее 31.01.2016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 692 697,00</w:t>
      </w:r>
      <w:r>
        <w:rPr/>
        <w:t xml:space="preserve"> (пять миллионов шестьсот девяносто две тысячи шестьсот девяносто семь) рублей 00 копеек РФ, без учета НДС; НДС составляет </w:t>
      </w:r>
      <w:r>
        <w:rPr>
          <w:b/>
        </w:rPr>
        <w:t>1 024 685,46</w:t>
      </w:r>
      <w:r>
        <w:rPr/>
        <w:t xml:space="preserve"> (один миллион двадцать четыре тысячи шестьсот восемьдесят пять) рублей 46 копеек РФ; </w:t>
      </w:r>
      <w:r>
        <w:rPr>
          <w:b/>
        </w:rPr>
        <w:t>6 717 382,46</w:t>
      </w:r>
      <w:r>
        <w:rPr/>
        <w:t xml:space="preserve"> (шесть миллионов семьсот семнадцать тысяч триста восемьдесят два) рубля 46 копеек РФ, с учетом НДС, в том числе по филиалам ОАО «МРСК Центра»: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Воронежэнерго - 234 645,00 (двести тридцать четыре тысячи шестьсот сорок пять) рублей 00 копеек РФ, без учета НДС; НДС составляет 42 236,10 (сорок две тысячи двести тридцать шесть) рублей 10 копеек РФ; 276 881,10 (двести семьдесят шесть тысяч восемьсот восемьдесят один) рубль 1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Липецкэнерго - 655 419,00 (шестьсот пятьдесят пять тысяч четыреста девятнадцать) рублей 00 копеек РФ, без учета НДС; НДС составляет 117 975,42 (сто семнадцать тысяч девятьсот семьдесят пять) рублей 42 копейки РФ; 773 394,42 (семьсот семьдесят три тысячи триста девяносто четыре) рубля 42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Тверьэнерго - 871 126,00 (восемьсот семьдесят одна тысячa сто двадцать шесть) рублей 00 копеек РФ, без учета НДС; НДС составляет 156 802,68 (сто пятьдесят шесть тысяч восемьсот два) рубля 68 копеек РФ; 1 027 928,68 (один миллион двадцать семь тысяч девятьсот двадцать восемь) рублей 68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Ярэнерго - 3 931 507,00 (три миллиона девятьсот тридцать одна тысячa пятьсот семь) рублей 00 копеек РФ, без учета НДС; НДС составляет 707 671,26 (семьсот семь тысяч шестьсот семьдесят один) рубль 26 копеек РФ; 4 639 178,26 (четыре миллиона шестьсот тридцать девять тысяч сто семьдесят восемь) рублей 2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5-14T11:26:00Z</dcterms:modified>
  <cp:revision>43</cp:revision>
  <dc:subject/>
  <dc:title>Уведомление о проведении открытого запроса предложений</dc:title>
</cp:coreProperties>
</file>