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оказание услуг по организации проведения выездных совещаний и официальных встреч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01.05.2015 по 30.04.2016 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</w:rPr>
        <w:t>0</w:t>
      </w:r>
      <w:r>
        <w:rPr>
          <w:b/>
          <w:lang w:val="ru-RU"/>
        </w:rPr>
        <w:t>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150003, г. Ярославль, ул. Северная подстанция, д.9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0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54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десят четыр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54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пятьдесят четыр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 xml:space="preserve">         А.В. Клушин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03-23T07:29:00Z</dcterms:modified>
  <cp:revision>24</cp:revision>
  <dc:subject/>
  <dc:title>Уведомление о проведении открытого запроса предложений</dc:title>
</cp:coreProperties>
</file>