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1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Заявке на закупку филиа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О «МРСК Центра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нежэнерго»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Cs/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 от ___________</w:t>
            </w:r>
            <w:r>
              <w:rPr>
                <w:color w:val="000000"/>
                <w:spacing w:val="-1"/>
              </w:rPr>
              <w:t xml:space="preserve">                               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ервый заместитель директ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 главный инженер филиала                                                                                                                           ПАО «МРСК Центра» - «Воронежэнерго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                                       </w:t>
            </w:r>
            <w:r>
              <w:rPr>
                <w:sz w:val="22"/>
                <w:szCs w:val="22"/>
                <w:u w:val="single"/>
              </w:rPr>
              <w:t>В.А.Анто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«_____»   __________________  2016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>
                <w:bCs/>
                <w:color w:val="000000"/>
                <w:spacing w:val="-1"/>
              </w:rPr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ab/>
            </w:r>
          </w:p>
        </w:tc>
      </w:tr>
    </w:tbl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услуги по проведению предрейсовых, послерейсовых, предсменных, послесменных медицинских осмотров и обязательных периодических медицинских осмотров.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t>Филиал ПАО «МРСК Центра» - «Воронежэнерго» проводит ТЗП оказание услуг по проведению:</w:t>
      </w:r>
    </w:p>
    <w:p>
      <w:pPr>
        <w:pStyle w:val="Normal"/>
        <w:rPr>
          <w:color w:val="000000"/>
          <w:lang w:bidi="ru-RU"/>
        </w:rPr>
      </w:pPr>
      <w:r>
        <w:rPr/>
        <w:t xml:space="preserve">- предрейсовых, послерейсовых, предсменных, послесменных медицинских осмотров </w:t>
      </w:r>
      <w:r>
        <w:rPr>
          <w:color w:val="000000"/>
          <w:lang w:bidi="ru-RU"/>
        </w:rPr>
        <w:t>водителей и электромонтеров ОВБ;</w:t>
      </w:r>
    </w:p>
    <w:p>
      <w:pPr>
        <w:pStyle w:val="Normal"/>
        <w:rPr/>
      </w:pPr>
      <w:r>
        <w:rPr/>
        <w:t xml:space="preserve">- обязательных </w:t>
      </w:r>
      <w:r>
        <w:rPr>
          <w:color w:val="000000"/>
        </w:rPr>
        <w:t xml:space="preserve">периодических медицинских осмотров </w:t>
      </w:r>
      <w:r>
        <w:rPr>
          <w:kern w:val="2"/>
        </w:rPr>
        <w:t>работников, занятых на тяжелых работах и на работах с вредными и (или) опасными условиями труда</w:t>
      </w:r>
      <w:r>
        <w:rPr>
          <w:color w:val="000000"/>
        </w:rPr>
        <w:t>, проводимым в соответствии с приказом Минздравсоцразвития РФ №302н от 12.04.2011г.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Закупка производится на основании статьи затрат «Расходы на охрану труда» филиала ПАО «МРСК Центра» - «Воронежэнерго» на 2017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23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сполнитель обеспечивает оказание услуг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проведению предрейсовых, послерейсовых, предсменных и послесменных медицинских осмотров персона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 проведению обязательных </w:t>
      </w:r>
      <w:r>
        <w:rPr>
          <w:color w:val="000000"/>
        </w:rPr>
        <w:t xml:space="preserve">периодических медицинских осмотров </w:t>
      </w:r>
      <w:r>
        <w:rPr>
          <w:kern w:val="2"/>
        </w:rPr>
        <w:t>работников, занятых на тяжелых работах и на работах с вредными и (или) опасными условиями тру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b/>
          <w:b/>
        </w:rPr>
      </w:pPr>
      <w:r>
        <w:rPr>
          <w:b/>
        </w:rPr>
        <w:t>Порядок оказания услуг. Место и сроки оказания услуг.</w:t>
      </w:r>
    </w:p>
    <w:p>
      <w:pPr>
        <w:pStyle w:val="Normal"/>
        <w:ind w:left="10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казание услуг по проведению всех указанных медицинских осмотров персонала проводится Исполнителем на территории Заказчика в специальном помещен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 xml:space="preserve">Исполнитель обеспечивает своевременное, в согласованные сторонами сроки и время, проведение ежедневных предрейсовых, послерейсовых, предсменных, послесменных медицинских осмотров персонала и обязательных </w:t>
      </w:r>
      <w:r>
        <w:rPr>
          <w:color w:val="000000"/>
          <w:sz w:val="24"/>
        </w:rPr>
        <w:t xml:space="preserve">периодических медицинских осмотров </w:t>
      </w:r>
      <w:r>
        <w:rPr>
          <w:kern w:val="2"/>
          <w:sz w:val="24"/>
        </w:rPr>
        <w:t>работников, занятых на тяжелых работах и на работах с вредными и (или) опасными условиями труда</w:t>
      </w:r>
      <w:r>
        <w:rPr>
          <w:sz w:val="24"/>
        </w:rPr>
        <w:t xml:space="preserve">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</w:rPr>
        <w:t xml:space="preserve">Услуги по проведению предрейсовых, послерейсовых, предсменных и послесменных медицинских осмотров персонала осуществляются  Исполнителем ежедневно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предрейсовые, предсменные осмотры - утром с 7-00 до 8-00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послерейсовые, послесменные осмотры - вечером с 15-45 до 20-00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проведения предрейсовых, послерейсовых, предсменных, послесменных медицинских осмотров водителей и электромонтеров ОВБ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5953"/>
      </w:tblGrid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одраздел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  <w:r>
              <w:rPr>
                <w:b/>
                <w:color w:val="000000"/>
                <w:sz w:val="20"/>
                <w:szCs w:val="20"/>
              </w:rPr>
              <w:t xml:space="preserve"> места проведения медицинского осмотра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before="0" w:after="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оведению предрейсовых, послерейсовых, предсменных и послесменных медицинских осмотров персонала </w:t>
            </w:r>
            <w:r>
              <w:rPr>
                <w:bCs w:val="false"/>
                <w:spacing w:val="-2"/>
                <w:sz w:val="20"/>
                <w:szCs w:val="20"/>
              </w:rPr>
              <w:t xml:space="preserve">подразделений большой численности (свыше 25 че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5" w:hanging="175"/>
              <w:rPr/>
            </w:pPr>
            <w:r>
              <w:rPr>
                <w:color w:val="000000"/>
                <w:sz w:val="20"/>
                <w:szCs w:val="20"/>
              </w:rPr>
              <w:t>г.Воронеж, ул. Арзамасская, д.2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Воронеж, ул. 9 Января, 205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рисоглебск, ул. Первомайская, 95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Лиски, ул. Индустриальная, 3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чеевский район, с. Заброды, ул. Кирова, д.6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before="0" w:after="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дению предрейсовых, послерейсовых, предсменных и послесменных медицинских осмотров персонала подразделений средней численности (от 6 до 25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онский район, р.п. Рамонь, ул. Ю. Фучика, 8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инский район, р.п. Панино, ул. Первомайская, 79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лукский район, с. Нижняя Ведуга, ул. Ленина, 40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рский район, с. Каширское, ул. Пролетарская, 44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хавский район, с. Верхняя Хава, пер. Энергетиков, 7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хольский район, р.п. Хохольский, пер. Есенина, 7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девицкий район, с. Нижнедевицк, ул. Почтовая, 4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сманский район, с.Новая Усмань, ул.Промышленная, 19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ьевский район, с. Репьевка, ул. Мамкина, 104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.т. Грибановский, пер. Шолохова, д.2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хоперский район, г. Новохоперск, ул. Темирязева, 46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оринский район, с. Пески, ул. Пролетарская, 51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овский район, п. Терновка, ул. Октябрьская, 86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ский район, Васильевская с/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инский район, п. г. т. Анна, ул. Красноармейская, 1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тильский район, г. Эртиль, ул. Фридриха Энгельса, 36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ский район, г. Бобров, пер. Энергетиков, 2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енский район, п.г.т. Подгоренский, ул. Северная, 1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ий район, г. Россошь, пер. Краснознаменный, 1д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ховатский район, п. Заболотовка, ул. Тимошенко, 2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темировский район, г. Кантемировка, ул. Шевченко, 162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айон, п.г.т. Каменка, ул. Советская, 45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гожский район, г. Острогожск, ул. 50 лет Октября, 184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чарский район, г. Богучар, ул. Кирова, д.76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й район, с. Петропавловка, ул. Восточная, 21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мамонский район, с.Вехний Мамон, ул.Строительная, 4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ский район, г. Павловск, ул. Донская, 29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рлиновский район, г.Бутурлиновка, ул. Беговая, 2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ский район, с. Воробьевка, ул. Чкалова, д.754</w:t>
            </w:r>
          </w:p>
        </w:tc>
      </w:tr>
      <w:tr>
        <w:trPr>
          <w:trHeight w:val="2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before="0" w:after="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дению предрейсовых, послерейсовых, предсменных и послесменных медицинских осмотров персонала подразделений малой численности (до 6 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, станция Графское, ПС№ 11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инский район: с. Лиман, 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анинский район, с. Криуши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Семилукский район, с.Новосильск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Семилукский район, г.Семилуки, ул. Транспортная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Хохольский район, с. Архангельско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Репьевский район, с. Краснолипь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Грибановский район, с. Листопад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Грибановский район, с. Большие Алабухи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Новохоперский район, с.Михайл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Новохоперский район, с.Елань-Колен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оворинский район, г.Поворин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оворинский район, с.Байчуров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Терновский район, с.Козл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Терновский район, с.Народно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Таловский район, с.Докучаев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Таловский район, с.Тишан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Таловский район, с.Абрам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Аннинский район, с.Архангельско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Эртильский район, с.Ростоши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Лискинский район, с. Ср.Икорец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Лискинский район, с. Петровско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Лискинский район, с. Давыд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Бобровский район, с. Юдан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Бобровский район, с. Шиш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 xml:space="preserve">Бобровский район, с.Мечатка 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Бобровский район, с. Хреново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Бобровский район, с. Лип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одгоренский район, с. Сагуны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одгоренский район, с. Белогорь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Россошанский район, с. Нов. Калитв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Россошанский район, с. Александро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Каменский район, с. Куликов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 xml:space="preserve">Острогожский район, с.Кривая Поляна 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Острогожский район, с.Болдыре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Острогожский район, с. Коротояк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Калачеевский район, с. Манин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Калачеевский район, с. Новоя Криуш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Калачеевский район, с. Новоя Миловат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Богучарский район, с. Липчан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Богучарский район, с. Моностыр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етропавловский район, с. Старая Криуш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Верхнемамонский район, с. Рускожуравк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Верхнемамонский район, с. Нижне Мамонский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авловский район, с. Лосев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>Павловский район, с. Воронцово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color w:val="000000"/>
                <w:sz w:val="20"/>
                <w:szCs w:val="20"/>
              </w:rPr>
              <w:t xml:space="preserve">Бутурлиновский район,с. Клеповка 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ский район, с. Солонцы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ский район, с. Краснопол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Сроки оказания услуг проведения предрейсовых, послерейсовых, предсменных, послесменных медицинских осмотров </w:t>
      </w:r>
      <w:r>
        <w:rPr>
          <w:color w:val="000000"/>
          <w:lang w:bidi="ru-RU"/>
        </w:rPr>
        <w:t xml:space="preserve">водителей и электромонтеров ОВБ </w:t>
      </w:r>
      <w:r>
        <w:rPr/>
        <w:t>– ежедневно с момента заключения договора по 31 декабря 2017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личество персонала, подлежащего предрейсовым, послерейсовым, предсменным и послесменным медицинским осмотрам – 752 человека ежедневн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Сроки и места проведения обязательных </w:t>
      </w:r>
      <w:r>
        <w:rPr>
          <w:color w:val="000000"/>
        </w:rPr>
        <w:t xml:space="preserve">периодических медицинских осмотров </w:t>
      </w:r>
      <w:r>
        <w:rPr>
          <w:kern w:val="2"/>
        </w:rPr>
        <w:t>работников занятых на тяжелых работах и на работах с вредными и (или) опасными условиями труда</w:t>
      </w:r>
      <w:r>
        <w:rPr/>
        <w:t xml:space="preserve"> указаны в таблице: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40"/>
        <w:gridCol w:w="5334"/>
        <w:gridCol w:w="1702"/>
      </w:tblGrid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места проведения медицинского осмот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ата проведения медосмотра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сма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Новоусманский район, с. Новая Усмань, ул. Промышленная, 19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3.2017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и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Аннинский район, п. г. т. Анна, ул. Красноармейская,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3.2017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и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Панинский район, р.п. Панино, ул. Первомайская, 79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4.03.2017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хнехав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Верхнехавский район, с. Верхняя Хава, пер. Энергетиков,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4.03.2017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девиц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Нижнедевицкий район, с. Нижнедевицк, ул. Почтовая, 4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лук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Семилукский район, с. Нижняя Ведуга, ул. Ленина, 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р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Каширский район, с. Каширское, ул. Пролетарская, 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6.03.2017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о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Рамонский район, р.п. Рамонь, ул. Ю. Фучика,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6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ртиль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Эртильский район, г. Эртиль, ул. Фридриха Энгельса, 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7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нов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Терновский район, п. Терновка, ул. Октябрьская, 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7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ье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Репьевский район, с. Репьевка, ул. Мамкина, 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лов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Таловский район, Васильевская с/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1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Бобровский район, г. Бобров, пер. Энергетиков,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1.03.2017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оронеж, ул. 9 Января, 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холь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Хохольский район, р.п. Хохольский, пер. Есенина,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.03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хопер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Новохоперский район, г. Новохоперск, ул. Темирязева, 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5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орин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Поворинский район, с. Пески, ул. Пролетарская, 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5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бан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. г. т. Грибановский, пер. Шолохова, д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ховат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Ольховатский район, п. Заболотовка, ул. Тимошенко, 2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Россошанский район, г. Россошь, пер. Краснознаменный, 1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е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одгоренский район, п.г.т. Подгоренский, ул. Северная,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2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авловский район, г. Павловск, ул. Донская, 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2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гож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 Острогожск, ул. 50 лет Октября, 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3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ки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Лискинский район, г. Лиски, ул. Индустриальная,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6.05.201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исполнительного аппарат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оронеж, ул. Арзамасская, д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Каменский район, п.г.т. Каменка, ул. Советская, 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глеб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 Борисоглебск, ул. Первомайская, 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3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чее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Калачеевский район, с. Заброды, ул. Кирова, д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мамо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Верхнемамонский район, с. Вехний Мамон, ул. Строительная,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7.05.2017</w:t>
            </w:r>
          </w:p>
        </w:tc>
      </w:tr>
      <w:tr>
        <w:trPr>
          <w:trHeight w:val="5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рлин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 Бутурлиновка, ул. Беговая,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Воробьевский район, с. Воробьевка, ул. Чкалова, д.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.05.2017</w:t>
            </w:r>
          </w:p>
        </w:tc>
      </w:tr>
      <w:tr>
        <w:trPr>
          <w:trHeight w:val="5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чар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г. Богучар, ул. Кирова, д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темир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 Кантемировка, ул. Шевченко, 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05.20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етропавловский район, с. Петропавловка, ул. Восточная, 21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6.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Количество персонала, подлежащего обязательным </w:t>
      </w:r>
      <w:r>
        <w:rPr>
          <w:color w:val="000000"/>
        </w:rPr>
        <w:t>периодическим медицинским осмотрам</w:t>
      </w:r>
      <w:r>
        <w:rPr/>
        <w:t xml:space="preserve"> в 2017г. – 260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b/>
          <w:b/>
        </w:rPr>
      </w:pPr>
      <w:r>
        <w:rPr>
          <w:b/>
        </w:rPr>
        <w:t>Требования к оказанию услуг и качеству используемых материалов.</w:t>
      </w:r>
    </w:p>
    <w:p>
      <w:pPr>
        <w:pStyle w:val="Normal"/>
        <w:ind w:left="1066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 xml:space="preserve">Наличие лицензий на осуществление  медицинской деятельности, связанной с проведением оказание услуг по проведению предрейсовых, послерейсовых, предсменных и послесменных медицинских осмотров персонала, проведением обязательных </w:t>
      </w:r>
      <w:r>
        <w:rPr>
          <w:color w:val="000000"/>
          <w:sz w:val="24"/>
        </w:rPr>
        <w:t xml:space="preserve">периодических медицинских осмотров </w:t>
      </w:r>
      <w:r>
        <w:rPr>
          <w:kern w:val="2"/>
          <w:sz w:val="24"/>
        </w:rPr>
        <w:t>работников, занятых на тяжелых работах и на работах с вредными и (или) опасными условиями труда</w:t>
      </w:r>
      <w:r>
        <w:rPr>
          <w:color w:val="000000"/>
          <w:sz w:val="24"/>
        </w:rPr>
        <w:t>,</w:t>
      </w:r>
      <w:r>
        <w:rPr>
          <w:sz w:val="24"/>
        </w:rPr>
        <w:t xml:space="preserve"> предоставление перечня приложений к Лицензии на медицинскую деятельность. Все медицинские услуги должны быть выполнены в соответствии с действующими законодательными нормами, регламентирующими медицинскую деятельность и нормативными актами в системе здравоохранения Российской Федерации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Исполнитель обязан оказывать медицинские услуги в соответствии с технологиями и медицинскими стандартами, предъявляемыми к оказанию медицинских услуг. Все расходные материалы и оборудование, используемые при проведении услуг по проведению предрейсовых, послерейсовых, предсменных и послесменных медицинских осмотров персонала должны быть сертифицированы. Все расходные материалы и оборудование, используемые при проведении  услуг по проведению предрейсовых, послерейсовых, предсменных и послесменных медицинских осмотров персонала, предоставляет Исполнитель. Медицинский персонал при оказании медицинских услуг должен соответствовать квалификационным требованиям, установленным законодательной базой системы здравоохранения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Стоимость. </w:t>
      </w:r>
      <w:r>
        <w:rPr>
          <w:b/>
          <w:bCs/>
        </w:rPr>
        <w:t>Порядок и условия оплаты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Цена медицинских осмотров должна быть в рублях с учетом страхования, налогов и сборов, других обязательных платежей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плата производится по безналичному расчету за фактически оказанные услуги по проведению медицинских осмотров персонала в течение 30 рабочих дней с момента подписания сторонами актов приема-передачи оказанных услуг за период на основании выставленного счета Исполнителем. </w:t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Начальник отдела социальных отношений                                   В.В.Лисо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13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25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bCs/>
      <w:szCs w:val="22"/>
    </w:rPr>
  </w:style>
  <w:style w:type="paragraph" w:styleId="Style2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04:00Z</dcterms:created>
  <dc:creator>Hostantsev_AY</dc:creator>
  <dc:description/>
  <dc:language>en-US</dc:language>
  <cp:lastModifiedBy>Зайцева Александра Анатольевна</cp:lastModifiedBy>
  <cp:lastPrinted>2016-12-14T15:02:00Z</cp:lastPrinted>
  <dcterms:modified xsi:type="dcterms:W3CDTF">2016-12-14T12:04:00Z</dcterms:modified>
  <cp:revision>2</cp:revision>
  <dc:subject>закупка ВВ</dc:subject>
  <dc:title>Техническое задание</dc:title>
</cp:coreProperties>
</file>