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64534609"/>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3055115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225080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176869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988196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156193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121335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3437527"/>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